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7.jpeg" ContentType="image/jpeg"/>
  <Override PartName="/word/media/image38.jpeg" ContentType="image/jpeg"/>
  <Override PartName="/word/media/image21.jpeg" ContentType="image/jpeg"/>
  <Override PartName="/word/media/image29.png" ContentType="image/png"/>
  <Override PartName="/word/media/image19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2.jpeg" ContentType="image/jpeg"/>
  <Override PartName="/word/media/image9.png" ContentType="image/png"/>
  <Override PartName="/word/media/image1.jpeg" ContentType="image/jpeg"/>
  <Override PartName="/word/media/image10.png" ContentType="image/png"/>
  <Override PartName="/word/media/image11.jpeg" ContentType="image/jpeg"/>
  <Override PartName="/word/media/image40.png" ContentType="image/png"/>
  <Override PartName="/word/media/image30.png" ContentType="image/png"/>
  <Override PartName="/word/media/image37.jpeg" ContentType="image/jpeg"/>
  <Override PartName="/word/media/image31.png" ContentType="image/png"/>
  <Override PartName="/word/media/image6.png" ContentType="image/png"/>
  <Override PartName="/word/media/image32.jpeg" ContentType="image/jpeg"/>
  <Override PartName="/word/media/image5.jpeg" ContentType="image/jpeg"/>
  <Override PartName="/word/media/image8.png" ContentType="image/png"/>
  <Override PartName="/word/media/image39.jpeg" ContentType="image/jpeg"/>
  <Override PartName="/word/media/image41.jpeg" ContentType="image/jpeg"/>
  <Override PartName="/word/media/image33.jpeg" ContentType="image/jpeg"/>
  <Override PartName="/word/media/image27.jpeg" ContentType="image/jpeg"/>
  <Override PartName="/word/media/image34.jpeg" ContentType="image/jpeg"/>
  <Override PartName="/word/media/image18.png" ContentType="image/png"/>
  <Override PartName="/word/media/image36.jpeg" ContentType="image/jpeg"/>
  <Override PartName="/word/media/image20.png" ContentType="image/png"/>
  <Override PartName="/word/media/image35.png" ContentType="image/png"/>
  <Override PartName="/word/media/image43.jpeg" ContentType="image/jpeg"/>
  <Override PartName="/word/media/image26.jpeg" ContentType="image/jpeg"/>
  <Override PartName="/word/media/image42.png" ContentType="image/png"/>
  <Override PartName="/word/media/image13.jpeg" ContentType="image/jpeg"/>
  <Override PartName="/word/media/image23.png" ContentType="image/png"/>
  <Override PartName="/word/media/image12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6710</wp:posOffset>
                </wp:positionH>
                <wp:positionV relativeFrom="paragraph">
                  <wp:posOffset>-800100</wp:posOffset>
                </wp:positionV>
                <wp:extent cx="1257300" cy="800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00280"/>
                          <a:chOff x="0" y="0"/>
                          <a:chExt cx="1257480" cy="80028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1119600" cy="787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24160" y="0"/>
                              <a:ext cx="595080" cy="78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00440"/>
                              <a:ext cx="524520" cy="299160"/>
                            </a:xfrm>
                            <a:prstGeom prst="cloudCallout">
                              <a:avLst>
                                <a:gd name="adj1" fmla="val 74351"/>
                                <a:gd name="adj2" fmla="val 5166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nic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57480" cy="800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-63pt;width:99pt;height:63pt" coordorigin="2546,-1260" coordsize="1980,1260">
                <v:group id="shape_0" style="position:absolute;left:2726;top:-1260;width:1763;height:124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552;top:-1260;width:936;height:123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2726;top:-1102;width:825;height:47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ni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2546;top:-1260;width:1979;height:1259;mso-wrap-style:none;v-text-anchor:middle">
                  <v:fill o:detectmouseclick="t" on="false"/>
                  <v:stroke color="black" weight="1908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410</wp:posOffset>
                </wp:positionH>
                <wp:positionV relativeFrom="paragraph">
                  <wp:posOffset>-800100</wp:posOffset>
                </wp:positionV>
                <wp:extent cx="1028700" cy="800100"/>
                <wp:effectExtent l="0" t="9525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0280"/>
                          <a:chOff x="0" y="0"/>
                          <a:chExt cx="1028880" cy="800280"/>
                        </a:xfrm>
                      </wpg:grpSpPr>
                      <wps:wsp>
                        <wps:cNvSpPr/>
                        <wps:spPr>
                          <a:xfrm>
                            <a:off x="14760" y="0"/>
                            <a:ext cx="1014120" cy="800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0440"/>
                            <a:ext cx="925920" cy="6998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>
                              <a:lum contrast="-6000"/>
                            </a:blip>
                            <a:stretch/>
                          </pic:blipFill>
                          <pic:spPr>
                            <a:xfrm>
                              <a:off x="0" y="159840"/>
                              <a:ext cx="457920" cy="53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62960" y="0"/>
                              <a:ext cx="462960" cy="398880"/>
                            </a:xfrm>
                            <a:prstGeom prst="wedgeEllipseCallout">
                              <a:avLst>
                                <a:gd name="adj1" fmla="val -61481"/>
                                <a:gd name="adj2" fmla="val 68333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9960" y="0"/>
                            <a:ext cx="51444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imes New Roman" w:hAnsi="Times New Roman" w:eastAsia="SimSun;宋体" w:cs="ثلث 2 اسود مائل"/>
                                  <w:color w:val="auto"/>
                                  <w:lang w:val="en-US" w:eastAsia="en-US" w:bidi="ar-AE"/>
                                </w:rPr>
                                <w:t xml:space="preserve">Go head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-63pt;width:81pt;height:63pt" coordorigin="566,-1260" coordsize="1620,1260">
                <v:rect id="shape_0" stroked="t" o:allowincell="f" style="position:absolute;left:589;top:-1260;width:1596;height:125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566;top:-1102;width:1458;height:1102">
                  <v:shape id="shape_0" stroked="f" o:allowincell="f" style="position:absolute;left:566;top:-850;width:720;height:84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1295;top:-1102;width:728;height:62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dashstyle="shortdot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6;top:-1260;width:809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imes New Roman" w:hAnsi="Times New Roman" w:eastAsia="SimSun;宋体" w:cs="ثلث 2 اسود مائل"/>
                            <w:color w:val="auto"/>
                            <w:lang w:val="en-US" w:eastAsia="en-US" w:bidi="ar-AE"/>
                          </w:rPr>
                          <w:t xml:space="preserve">Go hea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02510</wp:posOffset>
                </wp:positionH>
                <wp:positionV relativeFrom="paragraph">
                  <wp:posOffset>114300</wp:posOffset>
                </wp:positionV>
                <wp:extent cx="1143000" cy="687705"/>
                <wp:effectExtent l="9525" t="9525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687600"/>
                          <a:chOff x="0" y="0"/>
                          <a:chExt cx="1143000" cy="687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flipH="1">
                            <a:off x="609480" y="97920"/>
                            <a:ext cx="532800" cy="59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560" y="81360"/>
                            <a:ext cx="566280" cy="490320"/>
                          </a:xfrm>
                          <a:prstGeom prst="cloudCallout">
                            <a:avLst>
                              <a:gd name="adj1" fmla="val 56296"/>
                              <a:gd name="adj2" fmla="val 41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Ok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43000" cy="678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9pt;width:90pt;height:54.2pt" coordorigin="3626,180" coordsize="1800,1084">
                <v:shape id="shape_0" stroked="f" o:allowincell="f" style="position:absolute;left:4586;top:334;width:838;height:92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3723;top:308;width:891;height:771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Ok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3626;top:180;width:1799;height:106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88610</wp:posOffset>
                </wp:positionH>
                <wp:positionV relativeFrom="paragraph">
                  <wp:posOffset>-800100</wp:posOffset>
                </wp:positionV>
                <wp:extent cx="800100" cy="91440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914400"/>
                          <a:chOff x="0" y="0"/>
                          <a:chExt cx="8002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9144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314280"/>
                              <a:ext cx="800280" cy="60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800280" cy="343080"/>
                            </a:xfrm>
                            <a:prstGeom prst="cloudCallout">
                              <a:avLst>
                                <a:gd name="adj1" fmla="val 18412"/>
                                <a:gd name="adj2" fmla="val 6722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Excellent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0028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-63pt;width:63pt;height:72pt" coordorigin="8486,-1260" coordsize="1260,1440">
                <v:group id="shape_0" style="position:absolute;left:8486;top:-1260;width:1260;height:1440">
                  <v:shape id="shape_0" stroked="f" o:allowincell="f" style="position:absolute;left:8486;top:-765;width:1259;height:94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8486;top:-1260;width:125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Excellent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8486;top:-1260;width:1259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59910</wp:posOffset>
                </wp:positionH>
                <wp:positionV relativeFrom="paragraph">
                  <wp:posOffset>-800100</wp:posOffset>
                </wp:positionV>
                <wp:extent cx="800100" cy="91440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914400"/>
                          <a:chOff x="0" y="0"/>
                          <a:chExt cx="8002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9144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314280"/>
                              <a:ext cx="800280" cy="60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800280" cy="343080"/>
                            </a:xfrm>
                            <a:prstGeom prst="cloudCallout">
                              <a:avLst>
                                <a:gd name="adj1" fmla="val 18412"/>
                                <a:gd name="adj2" fmla="val 6722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Hello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0028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3pt;margin-top:-63pt;width:63pt;height:72pt" coordorigin="6866,-1260" coordsize="1260,1440">
                <v:group id="shape_0" style="position:absolute;left:6866;top:-1260;width:1260;height:1440">
                  <v:shape id="shape_0" stroked="f" o:allowincell="f" style="position:absolute;left:6866;top:-765;width:1259;height:94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6866;top:-1260;width:125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Hello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6866;top:-1260;width:1259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88310</wp:posOffset>
                </wp:positionH>
                <wp:positionV relativeFrom="paragraph">
                  <wp:posOffset>-800100</wp:posOffset>
                </wp:positionV>
                <wp:extent cx="1143635" cy="800100"/>
                <wp:effectExtent l="8890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800280"/>
                          <a:chOff x="0" y="0"/>
                          <a:chExt cx="1143720" cy="8002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 flipH="1">
                            <a:off x="0" y="0"/>
                            <a:ext cx="595080" cy="78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2040" y="114480"/>
                            <a:ext cx="525240" cy="457200"/>
                          </a:xfrm>
                          <a:prstGeom prst="cloudCallout">
                            <a:avLst>
                              <a:gd name="adj1" fmla="val -81680"/>
                              <a:gd name="adj2" fmla="val 2180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SimSun;宋体" w:cs="جديد 8"/>
                                  <w:color w:val="auto"/>
                                  <w:lang w:val="en-US" w:eastAsia="zh-CN" w:bidi="ar-AE"/>
                                </w:rPr>
                                <w:t xml:space="preserve">Good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1143000" cy="800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pt;margin-top:-63pt;width:90.1pt;height:63pt" coordorigin="4706,-1260" coordsize="1802,1260">
                <v:shape id="shape_0" stroked="f" o:allowincell="f" style="position:absolute;left:4706;top:-1260;width:936;height:12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607;top:-1080;width:826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SimSun;宋体" w:cs="جديد 8"/>
                            <w:color w:val="auto"/>
                            <w:lang w:val="en-US" w:eastAsia="zh-CN" w:bidi="ar-AE"/>
                          </w:rPr>
                          <w:t xml:space="preserve">Good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4707;top:-1260;width:1799;height:1259;mso-wrap-style:none;v-text-anchor:middle">
                  <v:fill o:detectmouseclick="t" on="false"/>
                  <v:stroke color="black" weight="1908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83590</wp:posOffset>
                </wp:positionH>
                <wp:positionV relativeFrom="paragraph">
                  <wp:posOffset>-800100</wp:posOffset>
                </wp:positionV>
                <wp:extent cx="1028065" cy="800100"/>
                <wp:effectExtent l="0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800280"/>
                          <a:chOff x="0" y="0"/>
                          <a:chExt cx="1028160" cy="800280"/>
                        </a:xfrm>
                      </wpg:grpSpPr>
                      <wps:wsp>
                        <wps:cNvSpPr/>
                        <wps:spPr>
                          <a:xfrm>
                            <a:off x="14760" y="0"/>
                            <a:ext cx="1013400" cy="800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2592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0440"/>
                              <a:ext cx="925920" cy="69984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159840"/>
                                <a:ext cx="457920" cy="539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462960" y="0"/>
                                <a:ext cx="462960" cy="398880"/>
                              </a:xfrm>
                              <a:prstGeom prst="wedgeEllipseCallout">
                                <a:avLst>
                                  <a:gd name="adj1" fmla="val -61481"/>
                                  <a:gd name="adj2" fmla="val 68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11480" y="0"/>
                              <a:ext cx="514440" cy="49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SimSun;宋体" w:cs="ثلث 2 اسود مائل"/>
                                    <w:color w:val="auto"/>
                                    <w:lang w:val="en-US" w:eastAsia="en-US" w:bidi="ar-AE"/>
                                  </w:rPr>
                                  <w:t>Nice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7pt;margin-top:-63pt;width:80.95pt;height:63pt" coordorigin="-1234,-1260" coordsize="1619,1260">
                <v:rect id="shape_0" stroked="t" o:allowincell="f" style="position:absolute;left:-1211;top:-1260;width:1595;height:125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-1234;top:-1260;width:1458;height:1259">
                  <v:group id="shape_0" style="position:absolute;left:-1234;top:-1102;width:1458;height:1102">
                    <v:shape id="shape_0" stroked="f" o:allowincell="f" style="position:absolute;left:-1234;top:-850;width:720;height:849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-505;top:-1102;width:728;height:627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-586;top:-1260;width:809;height:7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SimSun;宋体" w:cs="ثلث 2 اسود مائل"/>
                              <w:color w:val="auto"/>
                              <w:lang w:val="en-US" w:eastAsia="en-US" w:bidi="ar-AE"/>
                            </w:rPr>
                            <w:t>Nice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5210</wp:posOffset>
                </wp:positionH>
                <wp:positionV relativeFrom="paragraph">
                  <wp:posOffset>114300</wp:posOffset>
                </wp:positionV>
                <wp:extent cx="1143000" cy="687705"/>
                <wp:effectExtent l="9525" t="9525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687600"/>
                          <a:chOff x="0" y="0"/>
                          <a:chExt cx="1143000" cy="6876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 flipH="1">
                            <a:off x="609480" y="97920"/>
                            <a:ext cx="532800" cy="59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560" y="81360"/>
                            <a:ext cx="566280" cy="490320"/>
                          </a:xfrm>
                          <a:prstGeom prst="cloudCallout">
                            <a:avLst>
                              <a:gd name="adj1" fmla="val 56296"/>
                              <a:gd name="adj2" fmla="val 41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Nice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43000" cy="678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3pt;margin-top:9pt;width:90pt;height:54.2pt" coordorigin="1646,180" coordsize="1800,1084">
                <v:shape id="shape_0" stroked="f" o:allowincell="f" style="position:absolute;left:2606;top:334;width:838;height:92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743;top:308;width:891;height:771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Nic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646;top:180;width:1799;height:106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4990</wp:posOffset>
                </wp:positionH>
                <wp:positionV relativeFrom="paragraph">
                  <wp:posOffset>114300</wp:posOffset>
                </wp:positionV>
                <wp:extent cx="1485900" cy="686435"/>
                <wp:effectExtent l="0" t="9525" r="9525" b="889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686520"/>
                          <a:chOff x="0" y="0"/>
                          <a:chExt cx="1486080" cy="6865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85680"/>
                            <a:ext cx="85716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3320" y="0"/>
                            <a:ext cx="842760" cy="457200"/>
                          </a:xfrm>
                          <a:prstGeom prst="cloudCallout">
                            <a:avLst>
                              <a:gd name="adj1" fmla="val -51203"/>
                              <a:gd name="adj2" fmla="val 65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AE"/>
                                </w:rPr>
                                <w:t>Great  work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1371600" cy="685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7pt;margin-top:9pt;width:117pt;height:54.05pt" coordorigin="-874,180" coordsize="2340,1081">
                <v:shape id="shape_0" stroked="f" o:allowincell="f" style="position:absolute;left:-874;top:315;width:1349;height:94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39;top:180;width:1326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AE"/>
                          </w:rPr>
                          <w:t>Great  wor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-694;top:180;width:2159;height:107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22225" simplePos="0" locked="0" layoutInCell="0" allowOverlap="1" relativeHeight="6">
                <wp:simplePos x="0" y="0"/>
                <wp:positionH relativeFrom="column">
                  <wp:posOffset>3457575</wp:posOffset>
                </wp:positionH>
                <wp:positionV relativeFrom="paragraph">
                  <wp:posOffset>-72390</wp:posOffset>
                </wp:positionV>
                <wp:extent cx="1359535" cy="1175385"/>
                <wp:effectExtent l="952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360" cy="1175400"/>
                          <a:chOff x="0" y="0"/>
                          <a:chExt cx="1359360" cy="1175400"/>
                        </a:xfrm>
                      </wpg:grpSpPr>
                      <wpg:grpSp>
                        <wpg:cNvGrpSpPr/>
                        <wpg:grpSpPr>
                          <a:xfrm>
                            <a:off x="86400" y="0"/>
                            <a:ext cx="1273320" cy="1175400"/>
                          </a:xfrm>
                        </wpg:grpSpPr>
                        <wps:wsp>
                          <wps:cNvSpPr/>
                          <wps:spPr>
                            <a:xfrm rot="2563800">
                              <a:off x="325080" y="125280"/>
                              <a:ext cx="731520" cy="924480"/>
                            </a:xfrm>
                            <a:prstGeom prst="irregularSeal2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279360"/>
                              <a:ext cx="504360" cy="6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63240" y="393840"/>
                              <a:ext cx="693360" cy="40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AE"/>
                                  </w:rPr>
                                  <w:t xml:space="preserve">Excellent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65240"/>
                            <a:ext cx="1257480" cy="800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25pt;margin-top:4.2pt;width:99pt;height:72.8pt" coordorigin="5445,84" coordsize="1980,1456">
                <v:group id="shape_0" style="position:absolute;left:5581;top:84;width:1664;height:1456">
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<v:stroke joinstyle="miter"/>
                    <v:formulas>
                      <v:f eqn="val 9722"/>
                      <v:f eqn="val 5372"/>
                      <v:f eqn="val 11612"/>
                      <v:f eqn="val 14640"/>
                      <v:f eqn="val 1887"/>
                      <v:f eqn="val 6382"/>
                      <v:f eqn="val 12877"/>
                      <v:f eqn="val 19712"/>
                      <v:f eqn="val 18842"/>
                      <v:f eqn="val 15935"/>
                      <v:f eqn="val 6645"/>
                    </v:formulas>
                    <v:path gradientshapeok="t" o:connecttype="rect" textboxrect="@1,@5,@3,@9"/>
                  </v:shapetype>
                  <v:shape id="shape_0" fillcolor="white" stroked="t" o:allowincell="f" style="position:absolute;left:6093;top:83;width:1151;height:1455;mso-wrap-style:none;v-text-anchor:middle;rotation:43" type="_x0000_t7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581;top:326;width:793;height:95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53;top:506;width:1091;height:6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AE"/>
                            </w:rPr>
                            <w:t xml:space="preserve">Excellent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5445;top:146;width:1979;height:125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31410</wp:posOffset>
                </wp:positionH>
                <wp:positionV relativeFrom="paragraph">
                  <wp:posOffset>53340</wp:posOffset>
                </wp:positionV>
                <wp:extent cx="1257300" cy="823595"/>
                <wp:effectExtent l="5080" t="4445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23680"/>
                          <a:chOff x="0" y="0"/>
                          <a:chExt cx="1257480" cy="8236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 flipH="1">
                            <a:off x="20160" y="0"/>
                            <a:ext cx="592560" cy="82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1680" y="114480"/>
                            <a:ext cx="685800" cy="343080"/>
                          </a:xfrm>
                          <a:prstGeom prst="cloudCallout">
                            <a:avLst>
                              <a:gd name="adj1" fmla="val -50740"/>
                              <a:gd name="adj2" fmla="val 8388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Good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12574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3pt;margin-top:4.2pt;width:99pt;height:64.85pt" coordorigin="7766,84" coordsize="1980,1297">
                <v:shape id="shape_0" stroked="f" o:allowincell="f" style="position:absolute;left:7798;top:84;width:932;height:129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rect id="shape_0" stroked="t" o:allowincell="f" style="position:absolute;left:8666;top:264;width:107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Good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766;top:85;width:197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0690</wp:posOffset>
                </wp:positionH>
                <wp:positionV relativeFrom="paragraph">
                  <wp:posOffset>38100</wp:posOffset>
                </wp:positionV>
                <wp:extent cx="1600200" cy="686435"/>
                <wp:effectExtent l="0" t="9525" r="9525" b="889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686520"/>
                          <a:chOff x="0" y="0"/>
                          <a:chExt cx="1600200" cy="6865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85680"/>
                            <a:ext cx="85716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3320" y="71280"/>
                            <a:ext cx="956880" cy="500400"/>
                          </a:xfrm>
                          <a:prstGeom prst="cloudCallout">
                            <a:avLst>
                              <a:gd name="adj1" fmla="val -52055"/>
                              <a:gd name="adj2" fmla="val 378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AE"/>
                                </w:rPr>
                                <w:t>Good luc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1486080" cy="685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3pt;width:126pt;height:54.05pt" coordorigin="-694,60" coordsize="2520,1081">
                <v:shape id="shape_0" stroked="f" o:allowincell="f" style="position:absolute;left:-694;top:195;width:1349;height:945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319;top:172;width:1506;height:787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AE"/>
                          </w:rPr>
                          <w:t>Good luc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-514;top:60;width:2339;height:107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9510</wp:posOffset>
                </wp:positionH>
                <wp:positionV relativeFrom="paragraph">
                  <wp:posOffset>38100</wp:posOffset>
                </wp:positionV>
                <wp:extent cx="1257300" cy="800100"/>
                <wp:effectExtent l="5080" t="508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00280"/>
                          <a:chOff x="0" y="0"/>
                          <a:chExt cx="125748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8002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543600" cy="80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83840" y="114480"/>
                              <a:ext cx="773280" cy="457200"/>
                            </a:xfrm>
                            <a:prstGeom prst="cloudCallout">
                              <a:avLst>
                                <a:gd name="adj1" fmla="val -54680"/>
                                <a:gd name="adj2" fmla="val 2874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excellen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574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pt;margin-top:3pt;width:99pt;height:63pt" coordorigin="1826,60" coordsize="1980,1260">
                <v:group id="shape_0" style="position:absolute;left:1826;top:60;width:1980;height:1260">
                  <v:shape id="shape_0" stroked="f" o:allowincell="f" style="position:absolute;left:1826;top:60;width:855;height:1259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2588;top:240;width:1217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excelle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1826;top:60;width:197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1110</wp:posOffset>
                </wp:positionH>
                <wp:positionV relativeFrom="paragraph">
                  <wp:posOffset>38100</wp:posOffset>
                </wp:positionV>
                <wp:extent cx="914400" cy="929640"/>
                <wp:effectExtent l="5080" t="5080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29520"/>
                          <a:chOff x="0" y="0"/>
                          <a:chExt cx="914400" cy="92952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205920"/>
                            <a:ext cx="65088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3080" y="0"/>
                            <a:ext cx="571680" cy="294480"/>
                          </a:xfrm>
                          <a:prstGeom prst="cloudCallout">
                            <a:avLst>
                              <a:gd name="adj1" fmla="val 0"/>
                              <a:gd name="adj2" fmla="val 1189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SimSun;宋体" w:cs="جديد 13 اسود"/>
                                  <w:color w:val="auto"/>
                                  <w:lang w:val="en-US" w:eastAsia="zh-CN" w:bidi="ar-AE"/>
                                </w:rPr>
                                <w:t xml:space="preserve">Nice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3pt;margin-top:3pt;width:72pt;height:73.25pt" coordorigin="3986,60" coordsize="1440,1465">
                <v:shape id="shape_0" stroked="f" o:allowincell="f" style="position:absolute;left:3986;top:384;width:1024;height:113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rect id="shape_0" stroked="t" o:allowincell="f" style="position:absolute;left:4526;top:60;width:899;height:463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SimSun;宋体" w:cs="جديد 13 اسود"/>
                            <w:color w:val="auto"/>
                            <w:lang w:val="en-US" w:eastAsia="zh-CN" w:bidi="ar-AE"/>
                          </w:rPr>
                          <w:t xml:space="preserve">Nice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986;top:63;width:1439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9810</wp:posOffset>
                </wp:positionH>
                <wp:positionV relativeFrom="paragraph">
                  <wp:posOffset>91440</wp:posOffset>
                </wp:positionV>
                <wp:extent cx="1257935" cy="914400"/>
                <wp:effectExtent l="8890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914400"/>
                          <a:chOff x="0" y="0"/>
                          <a:chExt cx="125784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840" cy="9144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haydi (4)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 flipH="1">
                              <a:off x="0" y="0"/>
                              <a:ext cx="601200" cy="91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20" y="0"/>
                              <a:ext cx="1257480" cy="914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5240" y="114480"/>
                            <a:ext cx="627840" cy="685800"/>
                          </a:xfrm>
                          <a:prstGeom prst="cloudCallout">
                            <a:avLst>
                              <a:gd name="adj1" fmla="val -64157"/>
                              <a:gd name="adj2" fmla="val -28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It is too nice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pt;margin-top:7.2pt;width:99.1pt;height:72pt" coordorigin="5606,144" coordsize="1982,1440">
                <v:group id="shape_0" style="position:absolute;left:5606;top:144;width:1982;height:1440">
                  <v:shape id="shape_0" stroked="f" o:allowincell="f" style="position:absolute;left:5606;top:144;width:946;height:143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rect id="shape_0" stroked="t" o:allowincell="f" style="position:absolute;left:5607;top:144;width:1979;height:143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rect id="shape_0" fillcolor="white" stroked="t" o:allowincell="f" style="position:absolute;left:6433;top:324;width:988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It is too nic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31410</wp:posOffset>
                </wp:positionH>
                <wp:positionV relativeFrom="paragraph">
                  <wp:posOffset>91440</wp:posOffset>
                </wp:positionV>
                <wp:extent cx="1257935" cy="914400"/>
                <wp:effectExtent l="8890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914400"/>
                          <a:chOff x="0" y="0"/>
                          <a:chExt cx="125784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840" cy="9144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haydi (4)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 flipH="1">
                              <a:off x="0" y="0"/>
                              <a:ext cx="601200" cy="91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20" y="0"/>
                              <a:ext cx="1257480" cy="914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5240" y="114480"/>
                            <a:ext cx="627840" cy="685800"/>
                          </a:xfrm>
                          <a:prstGeom prst="cloudCallout">
                            <a:avLst>
                              <a:gd name="adj1" fmla="val -64157"/>
                              <a:gd name="adj2" fmla="val -28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SimSun;宋体" w:cs="جديد 6"/>
                                  <w:color w:val="auto"/>
                                  <w:lang w:val="en-US" w:eastAsia="zh-CN" w:bidi="ar-SA"/>
                                </w:rPr>
                                <w:t xml:space="preserve">May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SimSun;宋体" w:cs="جديد 6"/>
                                  <w:color w:val="auto"/>
                                  <w:lang w:val="en-US" w:eastAsia="zh-CN" w:bidi="ar-SA"/>
                                </w:rPr>
                                <w:t>Allah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SimSun;宋体" w:cs="جديد 6"/>
                                  <w:color w:val="auto"/>
                                  <w:lang w:val="en-US" w:eastAsia="zh-CN" w:bidi="ar-SA"/>
                                </w:rPr>
                                <w:t>Pless you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3pt;margin-top:7.2pt;width:99.1pt;height:72pt" coordorigin="7766,144" coordsize="1982,1440">
                <v:group id="shape_0" style="position:absolute;left:7766;top:144;width:1982;height:1440">
                  <v:shape id="shape_0" stroked="f" o:allowincell="f" style="position:absolute;left:7766;top:144;width:946;height:143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rect id="shape_0" stroked="t" o:allowincell="f" style="position:absolute;left:7767;top:144;width:1979;height:143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rect id="shape_0" fillcolor="white" stroked="t" o:allowincell="f" style="position:absolute;left:8593;top:324;width:988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SimSun;宋体" w:cs="جديد 6"/>
                            <w:color w:val="auto"/>
                            <w:lang w:val="en-US" w:eastAsia="zh-CN" w:bidi="ar-SA"/>
                          </w:rPr>
                          <w:t xml:space="preserve">May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SimSun;宋体" w:cs="جديد 6"/>
                            <w:color w:val="auto"/>
                            <w:lang w:val="en-US" w:eastAsia="zh-CN" w:bidi="ar-SA"/>
                          </w:rPr>
                          <w:t>Allah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SimSun;宋体" w:cs="جديد 6"/>
                            <w:color w:val="auto"/>
                            <w:lang w:val="en-US" w:eastAsia="zh-CN" w:bidi="ar-SA"/>
                          </w:rPr>
                          <w:t>Pless you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97890</wp:posOffset>
                </wp:positionH>
                <wp:positionV relativeFrom="paragraph">
                  <wp:posOffset>137160</wp:posOffset>
                </wp:positionV>
                <wp:extent cx="1143000" cy="57150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71680"/>
                          <a:chOff x="0" y="0"/>
                          <a:chExt cx="114300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5716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 flipH="1">
                              <a:off x="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71680" y="0"/>
                              <a:ext cx="571680" cy="457200"/>
                            </a:xfrm>
                            <a:prstGeom prst="cloudCallout">
                              <a:avLst>
                                <a:gd name="adj1" fmla="val -67888"/>
                                <a:gd name="adj2" fmla="val 4833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1"/>
                                    <w:bCs/>
                                    <w:rFonts w:ascii="Times New Roman" w:hAnsi="Times New Roman" w:eastAsia="SimSun;宋体" w:cs="جديد 8"/>
                                    <w:color w:val="auto"/>
                                    <w:lang w:val="en-US" w:eastAsia="zh-CN" w:bidi="ar-SA"/>
                                  </w:rPr>
                                  <w:t xml:space="preserve">Good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7pt;margin-top:10.8pt;width:90pt;height:45pt" coordorigin="-1414,216" coordsize="1800,900">
                <v:group id="shape_0" style="position:absolute;left:-1414;top:216;width:1800;height:900">
                  <v:shape id="shape_0" stroked="f" o:allowincell="f" style="position:absolute;left:-1414;top:216;width:899;height:89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-514;top:216;width:899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11"/>
                              <w:bCs/>
                              <w:rFonts w:ascii="Times New Roman" w:hAnsi="Times New Roman" w:eastAsia="SimSun;宋体" w:cs="جديد 8"/>
                              <w:color w:val="auto"/>
                              <w:lang w:val="en-US" w:eastAsia="zh-CN" w:bidi="ar-SA"/>
                            </w:rPr>
                            <w:t xml:space="preserve">Good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-1414;top:216;width:1799;height:89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3710</wp:posOffset>
                </wp:positionH>
                <wp:positionV relativeFrom="paragraph">
                  <wp:posOffset>76200</wp:posOffset>
                </wp:positionV>
                <wp:extent cx="1371600" cy="571500"/>
                <wp:effectExtent l="5080" t="508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71680"/>
                          <a:chOff x="0" y="0"/>
                          <a:chExt cx="137160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15840"/>
                            <a:ext cx="1371600" cy="55548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0"/>
                              <a:ext cx="685800" cy="55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800" y="0"/>
                              <a:ext cx="685800" cy="555480"/>
                            </a:xfrm>
                            <a:prstGeom prst="cloudCallout">
                              <a:avLst>
                                <a:gd name="adj1" fmla="val -53796"/>
                                <a:gd name="adj2" fmla="val 1102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جديد 13 اسود"/>
                                    <w:color w:val="auto"/>
                                    <w:lang w:val="en-US" w:eastAsia="zh-CN" w:bidi="ar-AE"/>
                                  </w:rPr>
                                  <w:t>My dea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37160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pt;margin-top:6pt;width:108pt;height:45pt" coordorigin="746,120" coordsize="2160,900">
                <v:group id="shape_0" style="position:absolute;left:746;top:145;width:2160;height:875">
                  <v:shape id="shape_0" stroked="f" o:allowincell="f" style="position:absolute;left:746;top:145;width:1079;height:874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rect id="shape_0" stroked="t" o:allowincell="f" style="position:absolute;left:1826;top:145;width:1079;height:87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جديد 13 اسود"/>
                              <w:color w:val="auto"/>
                              <w:lang w:val="en-US" w:eastAsia="zh-CN" w:bidi="ar-AE"/>
                            </w:rPr>
                            <w:t>My dea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746;top:120;width:2159;height:8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59610</wp:posOffset>
                </wp:positionH>
                <wp:positionV relativeFrom="paragraph">
                  <wp:posOffset>15240</wp:posOffset>
                </wp:positionV>
                <wp:extent cx="1257935" cy="914400"/>
                <wp:effectExtent l="8890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914400"/>
                          <a:chOff x="0" y="0"/>
                          <a:chExt cx="125784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840" cy="9144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haydi (4)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 flipH="1">
                              <a:off x="0" y="0"/>
                              <a:ext cx="601200" cy="91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20" y="0"/>
                              <a:ext cx="1257480" cy="914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5240" y="114480"/>
                            <a:ext cx="627840" cy="685800"/>
                          </a:xfrm>
                          <a:prstGeom prst="cloudCallout">
                            <a:avLst>
                              <a:gd name="adj1" fmla="val -64157"/>
                              <a:gd name="adj2" fmla="val -28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AE"/>
                                </w:rPr>
                                <w:t>Very ni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1.2pt;width:99.1pt;height:72pt" coordorigin="3086,24" coordsize="1982,1440">
                <v:group id="shape_0" style="position:absolute;left:3086;top:24;width:1982;height:1440">
                  <v:shape id="shape_0" stroked="f" o:allowincell="f" style="position:absolute;left:3086;top:24;width:946;height:1439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rect id="shape_0" stroked="t" o:allowincell="f" style="position:absolute;left:3087;top:24;width:1979;height:143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rect id="shape_0" fillcolor="white" stroked="t" o:allowincell="f" style="position:absolute;left:3913;top:204;width:988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AE"/>
                          </w:rPr>
                          <w:t>Very n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02910</wp:posOffset>
                </wp:positionH>
                <wp:positionV relativeFrom="paragraph">
                  <wp:posOffset>68580</wp:posOffset>
                </wp:positionV>
                <wp:extent cx="571500" cy="1144270"/>
                <wp:effectExtent l="5080" t="5080" r="5715" b="381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44440"/>
                          <a:chOff x="0" y="0"/>
                          <a:chExt cx="571680" cy="1144440"/>
                        </a:xfrm>
                      </wpg:grpSpPr>
                      <wpg:grpSp>
                        <wpg:cNvGrpSpPr/>
                        <wpg:grpSpPr>
                          <a:xfrm>
                            <a:off x="0" y="1440"/>
                            <a:ext cx="571680" cy="11430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0" y="57132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571680" cy="457200"/>
                            </a:xfrm>
                            <a:prstGeom prst="cloudCallout">
                              <a:avLst>
                                <a:gd name="adj1" fmla="val 22888"/>
                                <a:gd name="adj2" fmla="val 78333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 Unicode MS" w:hAnsi="Arial Unicode MS" w:eastAsia="Arial Unicode MS" w:cs="السلام"/>
                                    <w:color w:val="auto"/>
                                    <w:lang w:val="en-US" w:eastAsia="zh-CN" w:bidi="ar-AE"/>
                                  </w:rPr>
                                  <w:t>أحسنت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 Unicode MS" w:hAnsi="Arial Unicode MS" w:eastAsia="Arial Unicode MS" w:cs="السلام"/>
                                    <w:color w:val="auto"/>
                                    <w:lang w:val="en-US" w:eastAsia="zh-CN" w:bidi="ar-AE"/>
                                  </w:rPr>
                                  <w:t xml:space="preserve"> ياذكية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57168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3pt;margin-top:5.4pt;width:45pt;height:90.1pt" coordorigin="8666,108" coordsize="900,1802">
                <v:group id="shape_0" style="position:absolute;left:8666;top:111;width:900;height:1800">
                  <v:shape id="shape_0" stroked="f" o:allowincell="f" style="position:absolute;left:8666;top:1010;width:899;height:899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rect id="shape_0" stroked="t" o:allowincell="f" style="position:absolute;left:8666;top:111;width:899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rFonts w:ascii="Arial Unicode MS" w:hAnsi="Arial Unicode MS" w:eastAsia="Arial Unicode MS" w:cs="السلام"/>
                              <w:color w:val="auto"/>
                              <w:lang w:val="en-US" w:eastAsia="zh-CN" w:bidi="ar-AE"/>
                            </w:rPr>
                            <w:t>أحسنت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rFonts w:ascii="Arial Unicode MS" w:hAnsi="Arial Unicode MS" w:eastAsia="Arial Unicode MS" w:cs="السلام"/>
                              <w:color w:val="auto"/>
                              <w:lang w:val="en-US" w:eastAsia="zh-CN" w:bidi="ar-AE"/>
                            </w:rPr>
                            <w:t xml:space="preserve"> ياذكية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8666;top:108;width:89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31210</wp:posOffset>
                </wp:positionH>
                <wp:positionV relativeFrom="paragraph">
                  <wp:posOffset>68580</wp:posOffset>
                </wp:positionV>
                <wp:extent cx="457200" cy="685800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 flipH="1">
                            <a:off x="0" y="22860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جديد 13 اسود"/>
                                  <w:color w:val="auto"/>
                                  <w:lang w:val="en-US" w:eastAsia="zh-CN" w:bidi="ar-AE"/>
                                </w:rPr>
                                <w:t xml:space="preserve">Good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3pt;margin-top:5.4pt;width:36pt;height:54pt" coordorigin="5246,108" coordsize="720,1080">
                <v:shape id="shape_0" stroked="f" o:allowincell="f" style="position:absolute;left:5246;top:468;width:719;height:719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246;top:10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جديد 13 اسود"/>
                            <w:color w:val="auto"/>
                            <w:lang w:val="en-US" w:eastAsia="zh-CN" w:bidi="ar-AE"/>
                          </w:rPr>
                          <w:t xml:space="preserve">Goo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246;top:108;width:719;height:107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02810</wp:posOffset>
                </wp:positionH>
                <wp:positionV relativeFrom="paragraph">
                  <wp:posOffset>68580</wp:posOffset>
                </wp:positionV>
                <wp:extent cx="685800" cy="1028700"/>
                <wp:effectExtent l="6350" t="635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028880"/>
                          <a:chOff x="0" y="0"/>
                          <a:chExt cx="685800" cy="102888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34308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85800" cy="101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SimSun;宋体" w:cs="جديد 13 اسود"/>
                                  <w:color w:val="auto"/>
                                  <w:lang w:val="en-US" w:eastAsia="zh-CN" w:bidi="ar-SA"/>
                                </w:rPr>
                                <w:t xml:space="preserve">With my best  wishe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3pt;margin-top:5.4pt;width:54pt;height:81pt" coordorigin="7406,108" coordsize="1080,1620">
                <v:shape id="shape_0" stroked="f" o:allowincell="f" style="position:absolute;left:7406;top:649;width:1079;height:107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rect id="shape_0" stroked="t" o:allowincell="f" style="position:absolute;left:7406;top:108;width:1079;height:159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406;top:108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SimSun;宋体" w:cs="جديد 13 اسود"/>
                            <w:color w:val="auto"/>
                            <w:lang w:val="en-US" w:eastAsia="zh-CN" w:bidi="ar-SA"/>
                          </w:rPr>
                          <w:t xml:space="preserve">With my best  wishe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02710</wp:posOffset>
                </wp:positionH>
                <wp:positionV relativeFrom="paragraph">
                  <wp:posOffset>68580</wp:posOffset>
                </wp:positionV>
                <wp:extent cx="685800" cy="1028700"/>
                <wp:effectExtent l="6350" t="635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028880"/>
                          <a:chOff x="0" y="0"/>
                          <a:chExt cx="685800" cy="102888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34308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85800" cy="101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السلام"/>
                                  <w:color w:val="auto"/>
                                  <w:lang w:val="en-US" w:eastAsia="zh-CN" w:bidi="ar-AE"/>
                                </w:rPr>
                                <w:t>wonderful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5.4pt;width:54pt;height:81pt" coordorigin="6146,108" coordsize="1080,1620">
                <v:shape id="shape_0" stroked="f" o:allowincell="f" style="position:absolute;left:6146;top:649;width:1079;height:107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rect id="shape_0" stroked="t" o:allowincell="f" style="position:absolute;left:6146;top:108;width:1079;height:159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146;top:108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السلام"/>
                            <w:color w:val="auto"/>
                            <w:lang w:val="en-US" w:eastAsia="zh-CN" w:bidi="ar-AE"/>
                          </w:rPr>
                          <w:t>wonderful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02910</wp:posOffset>
                </wp:positionH>
                <wp:positionV relativeFrom="line">
                  <wp:posOffset>-1714500</wp:posOffset>
                </wp:positionV>
                <wp:extent cx="914400" cy="9144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33.3pt;margin-top:-135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3322320</wp:posOffset>
                </wp:positionV>
                <wp:extent cx="914400" cy="1371600"/>
                <wp:effectExtent l="9525" t="952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28080"/>
                            <a:ext cx="891720" cy="13435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0" y="276840"/>
                              <a:ext cx="525240" cy="106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43080" y="0"/>
                              <a:ext cx="548640" cy="315000"/>
                            </a:xfrm>
                            <a:prstGeom prst="cloudCallout">
                              <a:avLst>
                                <a:gd name="adj1" fmla="val -23958"/>
                                <a:gd name="adj2" fmla="val 103425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جديد 13 اسود"/>
                                    <w:color w:val="auto"/>
                                    <w:lang w:val="en-US" w:eastAsia="zh-CN" w:bidi="ar-AE"/>
                                  </w:rPr>
                                  <w:t xml:space="preserve">Good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14400" cy="1371600"/>
                          </a:xfrm>
                          <a:prstGeom prst="rect">
                            <a:avLst/>
                          </a:prstGeom>
                          <a:noFill/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261.6pt;width:72pt;height:108.05pt" coordorigin="8460,5232" coordsize="1440,2161">
                <v:group id="shape_0" style="position:absolute;left:8460;top:5276;width:1404;height:2116">
                  <v:shape id="shape_0" stroked="f" o:allowincell="f" style="position:absolute;left:8460;top:5712;width:826;height:167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rect id="shape_0" stroked="t" o:allowincell="f" style="position:absolute;left:9001;top:5276;width:863;height:49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جديد 13 اسود"/>
                              <w:color w:val="auto"/>
                              <w:lang w:val="en-US" w:eastAsia="zh-CN" w:bidi="ar-AE"/>
                            </w:rPr>
                            <w:t xml:space="preserve">Good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8460;top:5232;width:1439;height:2159;mso-wrap-style:none;v-text-anchor:middle">
                  <v:fill o:detectmouseclick="t" on="false"/>
                  <v:stroke color="black" weight="19080" dashstyle="shortdot" joinstyle="miter" endcap="round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264920</wp:posOffset>
                </wp:positionV>
                <wp:extent cx="1371600" cy="80010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00280"/>
                          <a:chOff x="0" y="0"/>
                          <a:chExt cx="1371600" cy="80028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60372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0080" y="71640"/>
                            <a:ext cx="731520" cy="499680"/>
                          </a:xfrm>
                          <a:prstGeom prst="cloudCallout">
                            <a:avLst>
                              <a:gd name="adj1" fmla="val -75870"/>
                              <a:gd name="adj2" fmla="val -40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Good luc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71600" cy="800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99.6pt;width:108pt;height:63pt" coordorigin="7560,1992" coordsize="2160,1260">
                <v:shape id="shape_0" stroked="f" o:allowincell="f" style="position:absolute;left:7560;top:1992;width:950;height:1256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8568;top:2105;width:1151;height:786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Good luc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7560;top:1992;width:2159;height:1259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line">
                  <wp:posOffset>-4465320</wp:posOffset>
                </wp:positionV>
                <wp:extent cx="914400" cy="13716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4pt;margin-top:-351.6pt;width:71.95pt;height:10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607820</wp:posOffset>
                </wp:positionV>
                <wp:extent cx="685165" cy="1485265"/>
                <wp:effectExtent l="0" t="508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1485360"/>
                          <a:chOff x="0" y="0"/>
                          <a:chExt cx="685080" cy="1485360"/>
                        </a:xfrm>
                      </wpg:grpSpPr>
                      <pic:pic xmlns:pic="http://schemas.openxmlformats.org/drawingml/2006/picture">
                        <pic:nvPicPr>
                          <pic:cNvPr id="25" name="" descr="هايدي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424080"/>
                            <a:ext cx="671760" cy="106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320" y="0"/>
                            <a:ext cx="671760" cy="147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06200"/>
                            <a:ext cx="576000" cy="311040"/>
                          </a:xfrm>
                          <a:prstGeom prst="wedgeEllipseCallout">
                            <a:avLst>
                              <a:gd name="adj1" fmla="val 12500"/>
                              <a:gd name="adj2" fmla="val 76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جديد 13 اسود"/>
                                  <w:color w:val="auto"/>
                                  <w:lang w:val="en-US" w:eastAsia="zh-CN" w:bidi="ar-AE"/>
                                </w:rPr>
                                <w:t xml:space="preserve">Thank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26.6pt;width:53.95pt;height:116.95pt" coordorigin="4140,2532" coordsize="1079,2339">
                <v:shape id="shape_0" stroked="f" o:allowincell="f" style="position:absolute;left:4140;top:3200;width:1057;height:1670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rect id="shape_0" stroked="t" o:allowincell="f" style="position:absolute;left:4161;top:2532;width:1057;height:232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291;top:2699;width:906;height:48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جديد 13 اسود"/>
                            <w:color w:val="auto"/>
                            <w:lang w:val="en-US" w:eastAsia="zh-CN" w:bidi="ar-AE"/>
                          </w:rPr>
                          <w:t xml:space="preserve">Thank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693420</wp:posOffset>
                </wp:positionV>
                <wp:extent cx="1028700" cy="573405"/>
                <wp:effectExtent l="5080" t="317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573480"/>
                          <a:chOff x="0" y="0"/>
                          <a:chExt cx="1028880" cy="57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57168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0" y="0"/>
                              <a:ext cx="5716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71680" y="1800"/>
                              <a:ext cx="457200" cy="567720"/>
                            </a:xfrm>
                            <a:prstGeom prst="cloudCallout">
                              <a:avLst>
                                <a:gd name="adj1" fmla="val -69305"/>
                                <a:gd name="adj2" fmla="val 16444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SimSun;宋体" w:cs="جديد 13 اسود"/>
                                    <w:color w:val="auto"/>
                                    <w:lang w:val="en-US" w:eastAsia="zh-CN" w:bidi="ar-AE"/>
                                  </w:rPr>
                                  <w:t>Very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SimSun;宋体" w:cs="جديد 13 اسود"/>
                                    <w:color w:val="auto"/>
                                    <w:lang w:val="en-US" w:eastAsia="zh-CN" w:bidi="ar-AE"/>
                                  </w:rPr>
                                  <w:t xml:space="preserve">Good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80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54.6pt;width:81pt;height:45.15pt" coordorigin="2340,1092" coordsize="1620,903">
                <v:group id="shape_0" style="position:absolute;left:2340;top:1092;width:1620;height:900">
                  <v:shape id="shape_0" stroked="f" o:allowincell="f" style="position:absolute;left:2340;top:1092;width:899;height:899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rect id="shape_0" stroked="t" o:allowincell="f" style="position:absolute;left:3241;top:1095;width:719;height:89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SimSun;宋体" w:cs="جديد 13 اسود"/>
                              <w:color w:val="auto"/>
                              <w:lang w:val="en-US" w:eastAsia="zh-CN" w:bidi="ar-AE"/>
                            </w:rPr>
                            <w:t>Very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SimSun;宋体" w:cs="جديد 13 اسود"/>
                              <w:color w:val="auto"/>
                              <w:lang w:val="en-US" w:eastAsia="zh-CN" w:bidi="ar-AE"/>
                            </w:rPr>
                            <w:t xml:space="preserve">Good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2340;top:1095;width:1619;height:8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4400</wp:posOffset>
                </wp:positionH>
                <wp:positionV relativeFrom="paragraph">
                  <wp:posOffset>1150620</wp:posOffset>
                </wp:positionV>
                <wp:extent cx="1143000" cy="1028700"/>
                <wp:effectExtent l="5080" t="5080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28880"/>
                          <a:chOff x="0" y="0"/>
                          <a:chExt cx="1143000" cy="102888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1143000" cy="80820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0"/>
                              <a:ext cx="561240" cy="80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71680" y="0"/>
                              <a:ext cx="571680" cy="800280"/>
                            </a:xfrm>
                            <a:prstGeom prst="wedgeRoundRectCallout">
                              <a:avLst>
                                <a:gd name="adj1" fmla="val -71666"/>
                                <a:gd name="adj2" fmla="val 19763"/>
                                <a:gd name="adj3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جديد 13 اسود"/>
                                    <w:color w:val="auto"/>
                                    <w:lang w:val="en-US" w:eastAsia="zh-CN" w:bidi="ar-AE"/>
                                  </w:rPr>
                                  <w:t xml:space="preserve">Oh  it is right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430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90.6pt;width:90.05pt;height:81pt" coordorigin="-1440,1812" coordsize="1801,1620">
                <v:group id="shape_0" style="position:absolute;left:-1440;top:1992;width:1801;height:1273">
                  <v:shape id="shape_0" stroked="f" o:allowincell="f" style="position:absolute;left:-1440;top:1992;width:883;height:1272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stroked="t" o:allowincell="f" style="position:absolute;left:-540;top:1992;width:899;height:1259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جديد 13 اسود"/>
                              <w:color w:val="auto"/>
                              <w:lang w:val="en-US" w:eastAsia="zh-CN" w:bidi="ar-AE"/>
                            </w:rPr>
                            <w:t xml:space="preserve">Oh  it is right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rect id="shape_0" stroked="t" o:allowincell="f" style="position:absolute;left:-1440;top:1812;width:1799;height:16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036320</wp:posOffset>
                </wp:positionV>
                <wp:extent cx="914400" cy="91440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387360"/>
                            <a:ext cx="702360" cy="52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600" y="44280"/>
                            <a:ext cx="685800" cy="343080"/>
                          </a:xfrm>
                          <a:prstGeom prst="wedgeEllipseCallout">
                            <a:avLst>
                              <a:gd name="adj1" fmla="val -4814"/>
                              <a:gd name="adj2" fmla="val 117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SimSun;宋体" w:cs="جديد 11"/>
                                  <w:color w:val="auto"/>
                                  <w:lang w:val="en-US" w:eastAsia="zh-CN" w:bidi="ar-SA"/>
                                </w:rPr>
                                <w:t xml:space="preserve">Excellent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81.6pt;width:72pt;height:72pt" coordorigin="540,1632" coordsize="1440,1440">
                <v:shape id="shape_0" stroked="f" o:allowincell="f" style="position:absolute;left:540;top:2242;width:1105;height:82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900;top:1702;width:107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SimSun;宋体" w:cs="جديد 11"/>
                            <w:color w:val="auto"/>
                            <w:lang w:val="en-US" w:eastAsia="zh-CN" w:bidi="ar-SA"/>
                          </w:rPr>
                          <w:t xml:space="preserve">Excellent 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stroked="t" o:allowincell="f" style="position:absolute;left:540;top:1632;width:1439;height:14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5151120</wp:posOffset>
                </wp:positionV>
                <wp:extent cx="1143000" cy="11430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113544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0" y="114480"/>
                              <a:ext cx="680760" cy="102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71680" y="0"/>
                              <a:ext cx="571680" cy="685800"/>
                            </a:xfrm>
                            <a:prstGeom prst="wedgeEllipseCallout">
                              <a:avLst>
                                <a:gd name="adj1" fmla="val -58777"/>
                                <a:gd name="adj2" fmla="val 29166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SimSun;宋体" w:cs="جديد 6"/>
                                    <w:color w:val="auto"/>
                                    <w:lang w:val="en-US" w:eastAsia="zh-CN" w:bidi="ar-SA"/>
                                  </w:rPr>
                                  <w:t xml:space="preserve">May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SimSun;宋体" w:cs="جديد 6"/>
                                    <w:color w:val="auto"/>
                                    <w:lang w:val="en-US" w:eastAsia="zh-CN" w:bidi="ar-SA"/>
                                  </w:rPr>
                                  <w:t>Allah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SimSun;宋体" w:cs="جديد 6"/>
                                    <w:color w:val="auto"/>
                                    <w:lang w:val="en-US" w:eastAsia="zh-CN" w:bidi="ar-SA"/>
                                  </w:rPr>
                                  <w:t>Pless you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05.6pt;width:90.05pt;height:90pt" coordorigin="180,8112" coordsize="1801,1800">
                <v:group id="shape_0" style="position:absolute;left:180;top:8112;width:1801;height:1789">
                  <v:shape id="shape_0" stroked="f" o:allowincell="f" style="position:absolute;left:180;top:8292;width:1071;height:1607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rect id="shape_0" stroked="t" o:allowincell="f" style="position:absolute;left:1081;top:8112;width:899;height:10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SimSun;宋体" w:cs="جديد 6"/>
                              <w:color w:val="auto"/>
                              <w:lang w:val="en-US" w:eastAsia="zh-CN" w:bidi="ar-SA"/>
                            </w:rPr>
                            <w:t xml:space="preserve">May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SimSun;宋体" w:cs="جديد 6"/>
                              <w:color w:val="auto"/>
                              <w:lang w:val="en-US" w:eastAsia="zh-CN" w:bidi="ar-SA"/>
                            </w:rPr>
                            <w:t>Allah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SimSun;宋体" w:cs="جديد 6"/>
                              <w:color w:val="auto"/>
                              <w:lang w:val="en-US" w:eastAsia="zh-CN" w:bidi="ar-SA"/>
                            </w:rPr>
                            <w:t>Pless you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180;top:8112;width:179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1150620</wp:posOffset>
                </wp:positionV>
                <wp:extent cx="1143000" cy="1050925"/>
                <wp:effectExtent l="0" t="5080" r="444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50840"/>
                          <a:chOff x="0" y="0"/>
                          <a:chExt cx="1143000" cy="105084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565200" cy="105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0" y="114480"/>
                            <a:ext cx="633240" cy="343080"/>
                          </a:xfrm>
                          <a:prstGeom prst="wedgeEllipseCallout">
                            <a:avLst>
                              <a:gd name="adj1" fmla="val -43180"/>
                              <a:gd name="adj2" fmla="val 4388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السلام"/>
                                  <w:color w:val="auto"/>
                                  <w:lang w:val="en-US" w:eastAsia="zh-CN" w:bidi="ar-AE"/>
                                </w:rPr>
                                <w:t>Thanks 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0"/>
                            <a:ext cx="109044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90.6pt;width:90pt;height:82.75pt" coordorigin="5400,1812" coordsize="1800,1655">
                <v:shape id="shape_0" stroked="f" o:allowincell="f" style="position:absolute;left:5400;top:1812;width:889;height:1654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rect id="shape_0" stroked="t" o:allowincell="f" style="position:absolute;left:6120;top:1992;width:996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السلام"/>
                            <w:color w:val="auto"/>
                            <w:lang w:val="en-US" w:eastAsia="zh-CN" w:bidi="ar-AE"/>
                          </w:rPr>
                          <w:t>Thanks 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483;top:1812;width:1716;height:16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2293620</wp:posOffset>
                </wp:positionV>
                <wp:extent cx="1143000" cy="1044575"/>
                <wp:effectExtent l="5080" t="508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44720"/>
                          <a:chOff x="0" y="0"/>
                          <a:chExt cx="1143000" cy="104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104472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0" y="0"/>
                              <a:ext cx="614160" cy="1044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71680" y="114480"/>
                              <a:ext cx="571680" cy="685800"/>
                            </a:xfrm>
                            <a:prstGeom prst="wedgeEllipseCallout">
                              <a:avLst>
                                <a:gd name="adj1" fmla="val -66222"/>
                                <a:gd name="adj2" fmla="val 1611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Right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My dear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430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80.6pt;width:90.05pt;height:82.25pt" coordorigin="5940,3612" coordsize="1801,1645">
                <v:group id="shape_0" style="position:absolute;left:5940;top:3612;width:1801;height:1645">
                  <v:shape id="shape_0" stroked="f" o:allowincell="f" style="position:absolute;left:5940;top:3612;width:966;height:1644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6841;top:3792;width:899;height:10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Right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My dear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longdashdotdot" joinstyle="miter" endcap="flat"/>
                    <w10:wrap type="none"/>
                  </v:rect>
                </v:group>
                <v:rect id="shape_0" stroked="t" o:allowincell="f" style="position:absolute;left:5940;top:3612;width:1799;height:16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407920</wp:posOffset>
                </wp:positionV>
                <wp:extent cx="1028700" cy="1278255"/>
                <wp:effectExtent l="6350" t="6350" r="6985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278360"/>
                          <a:chOff x="0" y="0"/>
                          <a:chExt cx="1028880" cy="127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127836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0" y="228600"/>
                              <a:ext cx="668520" cy="104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57200" y="0"/>
                              <a:ext cx="571680" cy="457200"/>
                            </a:xfrm>
                            <a:prstGeom prst="wedgeEllipseCallout">
                              <a:avLst>
                                <a:gd name="adj1" fmla="val -13777"/>
                                <a:gd name="adj2" fmla="val 96249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جديد 8"/>
                                    <w:color w:val="auto"/>
                                    <w:lang w:val="en-US" w:eastAsia="zh-CN" w:bidi="ar-AE"/>
                                  </w:rPr>
                                  <w:t xml:space="preserve">Right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028880" cy="1257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89.6pt;width:81pt;height:100.65pt" coordorigin="2340,3792" coordsize="1620,2013">
                <v:group id="shape_0" style="position:absolute;left:2340;top:3792;width:1620;height:2013">
                  <v:shape id="shape_0" stroked="f" o:allowincell="f" style="position:absolute;left:2340;top:4152;width:1052;height:1652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rect id="shape_0" stroked="t" o:allowincell="f" style="position:absolute;left:3060;top:3792;width:899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جديد 8"/>
                              <w:color w:val="auto"/>
                              <w:lang w:val="en-US" w:eastAsia="zh-CN" w:bidi="ar-AE"/>
                            </w:rPr>
                            <w:t xml:space="preserve">Right </w:t>
                          </w:r>
                        </w:p>
                      </w:txbxContent>
                    </v:textbox>
                    <v:fill o:detectmouseclick="t" on="false"/>
                    <v:stroke color="black" weight="12600" dashstyle="shortdot" joinstyle="miter" endcap="flat"/>
                    <w10:wrap type="none"/>
                  </v:rect>
                </v:group>
                <v:rect id="shape_0" stroked="t" o:allowincell="f" style="position:absolute;left:2340;top:3792;width:1619;height:197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00100</wp:posOffset>
                </wp:positionH>
                <wp:positionV relativeFrom="paragraph">
                  <wp:posOffset>4351020</wp:posOffset>
                </wp:positionV>
                <wp:extent cx="800100" cy="102870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28880"/>
                          <a:chOff x="0" y="0"/>
                          <a:chExt cx="800280" cy="1028880"/>
                        </a:xfrm>
                      </wpg:grpSpPr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14480" y="343080"/>
                            <a:ext cx="550440" cy="61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114480"/>
                            <a:ext cx="571680" cy="228600"/>
                          </a:xfrm>
                          <a:prstGeom prst="wedgeRoundRectCallout">
                            <a:avLst>
                              <a:gd name="adj1" fmla="val -10444"/>
                              <a:gd name="adj2" fmla="val 950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جديد 6"/>
                                  <w:color w:val="000000"/>
                                  <w:lang w:val="en-US" w:eastAsia="zh-CN" w:bidi="ar-AE"/>
                                </w:rPr>
                                <w:t xml:space="preserve">Nice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00280" cy="1028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342.6pt;width:63pt;height:81pt" coordorigin="-1260,6852" coordsize="1260,1620">
                <v:shape id="shape_0" stroked="f" o:allowincell="f" style="position:absolute;left:-1080;top:7392;width:866;height:962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1080;top:7032;width:899;height:35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جديد 6"/>
                            <w:color w:val="000000"/>
                            <w:lang w:val="en-US" w:eastAsia="zh-CN" w:bidi="ar-AE"/>
                          </w:rPr>
                          <w:t xml:space="preserve">Nice 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longdash" joinstyle="miter" endcap="flat"/>
                  <w10:wrap type="none"/>
                </v:shape>
                <v:rect id="shape_0" stroked="t" o:allowincell="f" style="position:absolute;left:-1260;top:6852;width:1259;height:161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033905</wp:posOffset>
                </wp:positionV>
                <wp:extent cx="1371600" cy="1402715"/>
                <wp:effectExtent l="0" t="508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402560"/>
                          <a:chOff x="0" y="0"/>
                          <a:chExt cx="1371600" cy="1402560"/>
                        </a:xfrm>
                      </wpg:grpSpPr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457200"/>
                            <a:ext cx="1371600" cy="94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600" y="0"/>
                            <a:ext cx="914400" cy="457200"/>
                          </a:xfrm>
                          <a:prstGeom prst="wedgeEllipseCallout">
                            <a:avLst>
                              <a:gd name="adj1" fmla="val -2083"/>
                              <a:gd name="adj2" fmla="val 6791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excellent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0"/>
                            <a:ext cx="91440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60.15pt;width:108pt;height:110.45pt" coordorigin="180,3203" coordsize="2160,2209">
                <v:shape id="shape_0" stroked="f" o:allowincell="f" style="position:absolute;left:180;top:3923;width:2159;height:1488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rect id="shape_0" stroked="t" o:allowincell="f" style="position:absolute;left:540;top:3203;width:143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excellent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40;top:3203;width:1439;height:19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1379220</wp:posOffset>
                </wp:positionV>
                <wp:extent cx="1143000" cy="914400"/>
                <wp:effectExtent l="5080" t="5080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14400"/>
                          <a:chOff x="0" y="0"/>
                          <a:chExt cx="114300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914400"/>
                          </a:xfrm>
                        </wpg:grpSpPr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72">
                              <a:lum contrast="-6000"/>
                            </a:blip>
                            <a:stretch/>
                          </pic:blipFill>
                          <pic:spPr>
                            <a:xfrm flipH="1">
                              <a:off x="0" y="38160"/>
                              <a:ext cx="604440" cy="87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71680" y="0"/>
                              <a:ext cx="571680" cy="571680"/>
                            </a:xfrm>
                            <a:prstGeom prst="cloudCallout">
                              <a:avLst>
                                <a:gd name="adj1" fmla="val -55000"/>
                                <a:gd name="adj2" fmla="val 48333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السلام"/>
                                    <w:color w:val="auto"/>
                                    <w:lang w:val="en-US" w:eastAsia="zh-CN" w:bidi="ar-AE"/>
                                  </w:rPr>
                                  <w:t xml:space="preserve">Nice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السلام"/>
                                    <w:color w:val="auto"/>
                                    <w:lang w:val="en-US" w:eastAsia="zh-CN" w:bidi="ar-AE"/>
                                  </w:rPr>
                                  <w:t>work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4300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08.6pt;width:90pt;height:72pt" coordorigin="2160,2172" coordsize="1800,1440">
                <v:group id="shape_0" style="position:absolute;left:2160;top:2172;width:1800;height:1440">
                  <v:shape id="shape_0" stroked="f" o:allowincell="f" style="position:absolute;left:2160;top:2232;width:951;height:1379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rect id="shape_0" stroked="t" o:allowincell="f" style="position:absolute;left:3060;top:2172;width:899;height:8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السلام"/>
                              <w:color w:val="auto"/>
                              <w:lang w:val="en-US" w:eastAsia="zh-CN" w:bidi="ar-AE"/>
                            </w:rPr>
                            <w:t xml:space="preserve">Nice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السلام"/>
                              <w:color w:val="auto"/>
                              <w:lang w:val="en-US" w:eastAsia="zh-CN" w:bidi="ar-AE"/>
                            </w:rPr>
                            <w:t>work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2160;top:2172;width:1799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236220</wp:posOffset>
                </wp:positionV>
                <wp:extent cx="1257300" cy="800100"/>
                <wp:effectExtent l="5080" t="5080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00280"/>
                          <a:chOff x="0" y="0"/>
                          <a:chExt cx="125748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800280"/>
                          </a:xfrm>
                        </wpg:grpSpPr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0"/>
                              <a:ext cx="543600" cy="80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83840" y="114480"/>
                              <a:ext cx="773280" cy="457200"/>
                            </a:xfrm>
                            <a:prstGeom prst="cloudCallout">
                              <a:avLst>
                                <a:gd name="adj1" fmla="val -54680"/>
                                <a:gd name="adj2" fmla="val 2874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AE"/>
                                  </w:rPr>
                                  <w:t>Nice my swee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574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8.6pt;width:99pt;height:63pt" coordorigin="5400,372" coordsize="1980,1260">
                <v:group id="shape_0" style="position:absolute;left:5400;top:372;width:1980;height:1260">
                  <v:shape id="shape_0" stroked="f" o:allowincell="f" style="position:absolute;left:5400;top:372;width:855;height:1259;mso-wrap-style:none;v-text-anchor:middle" type="_x0000_t75">
                    <v:imagedata r:id="rId75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6162;top:552;width:1217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AE"/>
                            </w:rPr>
                            <w:t>Nice my swee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5400;top:372;width:197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236220</wp:posOffset>
                </wp:positionV>
                <wp:extent cx="1371600" cy="80010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00280"/>
                          <a:chOff x="0" y="0"/>
                          <a:chExt cx="1371600" cy="800280"/>
                        </a:xfrm>
                      </wpg:grpSpPr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0" y="0"/>
                            <a:ext cx="60372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0080" y="71640"/>
                            <a:ext cx="731520" cy="499680"/>
                          </a:xfrm>
                          <a:prstGeom prst="cloudCallout">
                            <a:avLst>
                              <a:gd name="adj1" fmla="val -75870"/>
                              <a:gd name="adj2" fmla="val -40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AE"/>
                                </w:rPr>
                                <w:t xml:space="preserve">Nice work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71600" cy="800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8.6pt;width:108pt;height:63pt" coordorigin="7560,372" coordsize="2160,1260">
                <v:shape id="shape_0" stroked="f" o:allowincell="f" style="position:absolute;left:7560;top:372;width:950;height:1256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8568;top:485;width:1151;height:786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AE"/>
                          </w:rPr>
                          <w:t xml:space="preserve">Nice work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7560;top:372;width:2159;height:1259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0</wp:posOffset>
                </wp:positionH>
                <wp:positionV relativeFrom="paragraph">
                  <wp:posOffset>2179320</wp:posOffset>
                </wp:positionV>
                <wp:extent cx="1143000" cy="1044575"/>
                <wp:effectExtent l="5080" t="508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44720"/>
                          <a:chOff x="0" y="0"/>
                          <a:chExt cx="1143000" cy="104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1044720"/>
                          </a:xfrm>
                        </wpg:grpSpPr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0" y="0"/>
                              <a:ext cx="614160" cy="1044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71680" y="114480"/>
                              <a:ext cx="571680" cy="685800"/>
                            </a:xfrm>
                            <a:prstGeom prst="wedgeEllipseCallout">
                              <a:avLst>
                                <a:gd name="adj1" fmla="val -66222"/>
                                <a:gd name="adj2" fmla="val 1611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SimSun;宋体" w:cs="جديد 6"/>
                                    <w:color w:val="auto"/>
                                    <w:lang w:val="en-US" w:eastAsia="zh-CN" w:bidi="ar-SA"/>
                                  </w:rPr>
                                  <w:t xml:space="preserve">May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SimSun;宋体" w:cs="جديد 6"/>
                                    <w:color w:val="auto"/>
                                    <w:lang w:val="en-US" w:eastAsia="zh-CN" w:bidi="ar-SA"/>
                                  </w:rPr>
                                  <w:t>Allah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SimSun;宋体" w:cs="جديد 6"/>
                                    <w:color w:val="auto"/>
                                    <w:lang w:val="en-US" w:eastAsia="zh-CN" w:bidi="ar-SA"/>
                                  </w:rPr>
                                  <w:t>Pless you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430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71.6pt;width:90pt;height:82.25pt" coordorigin="7920,3432" coordsize="1800,1645">
                <v:group id="shape_0" style="position:absolute;left:7920;top:3432;width:1800;height:1645">
                  <v:shape id="shape_0" stroked="f" o:allowincell="f" style="position:absolute;left:7920;top:3432;width:966;height:1644;mso-wrap-style:none;v-text-anchor:middle" type="_x0000_t75">
                    <v:imagedata r:id="rId79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8820;top:3612;width:899;height:10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SimSun;宋体" w:cs="جديد 6"/>
                              <w:color w:val="auto"/>
                              <w:lang w:val="en-US" w:eastAsia="zh-CN" w:bidi="ar-SA"/>
                            </w:rPr>
                            <w:t xml:space="preserve">May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SimSun;宋体" w:cs="جديد 6"/>
                              <w:color w:val="auto"/>
                              <w:lang w:val="en-US" w:eastAsia="zh-CN" w:bidi="ar-SA"/>
                            </w:rPr>
                            <w:t>Allah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SimSun;宋体" w:cs="جديد 6"/>
                              <w:color w:val="auto"/>
                              <w:lang w:val="en-US" w:eastAsia="zh-CN" w:bidi="ar-SA"/>
                            </w:rPr>
                            <w:t>Pless you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longdashdotdot" joinstyle="miter" endcap="flat"/>
                    <w10:wrap type="none"/>
                  </v:rect>
                </v:group>
                <v:rect id="shape_0" stroked="t" o:allowincell="f" style="position:absolute;left:7920;top:3432;width:1799;height:16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14400</wp:posOffset>
                </wp:positionH>
                <wp:positionV relativeFrom="paragraph">
                  <wp:posOffset>2293620</wp:posOffset>
                </wp:positionV>
                <wp:extent cx="1143000" cy="914400"/>
                <wp:effectExtent l="5080" t="5080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14400"/>
                          <a:chOff x="0" y="0"/>
                          <a:chExt cx="114300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914400"/>
                          </a:xfrm>
                        </wpg:grpSpPr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80">
                              <a:lum contrast="-6000"/>
                            </a:blip>
                            <a:stretch/>
                          </pic:blipFill>
                          <pic:spPr>
                            <a:xfrm flipH="1">
                              <a:off x="0" y="38160"/>
                              <a:ext cx="604440" cy="87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71680" y="0"/>
                              <a:ext cx="571680" cy="571680"/>
                            </a:xfrm>
                            <a:prstGeom prst="cloudCallout">
                              <a:avLst>
                                <a:gd name="adj1" fmla="val -55000"/>
                                <a:gd name="adj2" fmla="val 48333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SimSun;宋体" w:cs="جديد 6"/>
                                    <w:color w:val="auto"/>
                                    <w:lang w:val="en-US" w:eastAsia="zh-CN" w:bidi="ar-SA"/>
                                  </w:rPr>
                                  <w:t xml:space="preserve">May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SimSun;宋体" w:cs="جديد 6"/>
                                    <w:color w:val="auto"/>
                                    <w:lang w:val="en-US" w:eastAsia="zh-CN" w:bidi="ar-SA"/>
                                  </w:rPr>
                                  <w:t>Allah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SimSun;宋体" w:cs="جديد 6"/>
                                    <w:color w:val="auto"/>
                                    <w:lang w:val="en-US" w:eastAsia="zh-CN" w:bidi="ar-SA"/>
                                  </w:rPr>
                                  <w:t>Pless you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4300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180.6pt;width:90.05pt;height:72pt" coordorigin="-1440,3612" coordsize="1801,1440">
                <v:group id="shape_0" style="position:absolute;left:-1440;top:3612;width:1801;height:1440">
                  <v:shape id="shape_0" stroked="f" o:allowincell="f" style="position:absolute;left:-1440;top:3672;width:951;height:1379;mso-wrap-style:none;v-text-anchor:middle" type="_x0000_t75">
                    <v:imagedata r:id="rId81" o:detectmouseclick="t"/>
                    <v:stroke color="#3465a4" joinstyle="round" endcap="flat"/>
                    <w10:wrap type="none"/>
                  </v:shape>
                  <v:rect id="shape_0" stroked="t" o:allowincell="f" style="position:absolute;left:-540;top:3612;width:899;height:8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SimSun;宋体" w:cs="جديد 6"/>
                              <w:color w:val="auto"/>
                              <w:lang w:val="en-US" w:eastAsia="zh-CN" w:bidi="ar-SA"/>
                            </w:rPr>
                            <w:t xml:space="preserve">May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SimSun;宋体" w:cs="جديد 6"/>
                              <w:color w:val="auto"/>
                              <w:lang w:val="en-US" w:eastAsia="zh-CN" w:bidi="ar-SA"/>
                            </w:rPr>
                            <w:t>Allah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SimSun;宋体" w:cs="جديد 6"/>
                              <w:color w:val="auto"/>
                              <w:lang w:val="en-US" w:eastAsia="zh-CN" w:bidi="ar-SA"/>
                            </w:rPr>
                            <w:t>Pless you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-1440;top:3612;width:1799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693420</wp:posOffset>
                </wp:positionV>
                <wp:extent cx="685800" cy="800100"/>
                <wp:effectExtent l="5080" t="5080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00280"/>
                          <a:chOff x="0" y="0"/>
                          <a:chExt cx="6858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56520"/>
                            <a:ext cx="685800" cy="743760"/>
                          </a:xfrm>
                        </wpg:grpSpPr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0" y="228600"/>
                              <a:ext cx="685800" cy="51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28600" y="0"/>
                              <a:ext cx="457200" cy="228600"/>
                            </a:xfrm>
                            <a:prstGeom prst="wedgeRoundRectCallout">
                              <a:avLst>
                                <a:gd name="adj1" fmla="val 4722"/>
                                <a:gd name="adj2" fmla="val 140833"/>
                                <a:gd name="adj3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SimSun;宋体" w:cs="جديد 13 اسود"/>
                                    <w:color w:val="auto"/>
                                    <w:lang w:val="en-US" w:eastAsia="zh-CN" w:bidi="ar-SA"/>
                                  </w:rPr>
                                  <w:t xml:space="preserve">Ok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6858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54.6pt;width:54pt;height:63pt" coordorigin="4140,1092" coordsize="1080,1260">
                <v:group id="shape_0" style="position:absolute;left:4140;top:1181;width:1080;height:1171">
                  <v:shape id="shape_0" stroked="f" o:allowincell="f" style="position:absolute;left:4140;top:1541;width:1079;height:810;mso-wrap-style:none;v-text-anchor:middle" type="_x0000_t75">
                    <v:imagedata r:id="rId83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500;top:1181;width:719;height:359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SimSun;宋体" w:cs="جديد 13 اسود"/>
                              <w:color w:val="auto"/>
                              <w:lang w:val="en-US" w:eastAsia="zh-CN" w:bidi="ar-SA"/>
                            </w:rPr>
                            <w:t xml:space="preserve">Ok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rect id="shape_0" stroked="t" o:allowincell="f" style="position:absolute;left:4140;top:1092;width:107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14400</wp:posOffset>
                </wp:positionH>
                <wp:positionV relativeFrom="paragraph">
                  <wp:posOffset>3322320</wp:posOffset>
                </wp:positionV>
                <wp:extent cx="914400" cy="914400"/>
                <wp:effectExtent l="9525" t="9525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0" y="387360"/>
                            <a:ext cx="702360" cy="52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600" y="44280"/>
                            <a:ext cx="685800" cy="343080"/>
                          </a:xfrm>
                          <a:prstGeom prst="wedgeEllipseCallout">
                            <a:avLst>
                              <a:gd name="adj1" fmla="val -4814"/>
                              <a:gd name="adj2" fmla="val 117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SimSun;宋体" w:cs="جديد 13 اسود"/>
                                  <w:color w:val="auto"/>
                                  <w:lang w:val="en-US" w:eastAsia="zh-CN" w:bidi="ar-SA"/>
                                </w:rPr>
                                <w:t xml:space="preserve">Good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261.6pt;width:72pt;height:72pt" coordorigin="-1440,5232" coordsize="1440,1440">
                <v:shape id="shape_0" stroked="f" o:allowincell="f" style="position:absolute;left:-1440;top:5842;width:1105;height:829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-1080;top:5302;width:107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SimSun;宋体" w:cs="جديد 13 اسود"/>
                            <w:color w:val="auto"/>
                            <w:lang w:val="en-US" w:eastAsia="zh-CN" w:bidi="ar-SA"/>
                          </w:rPr>
                          <w:t xml:space="preserve">Good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-1440;top:5232;width:1439;height:14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line">
                  <wp:posOffset>-5265420</wp:posOffset>
                </wp:positionV>
                <wp:extent cx="800100" cy="10287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4pt;margin-top:-414.6pt;width:62.95pt;height:8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4008120</wp:posOffset>
                </wp:positionV>
                <wp:extent cx="800100" cy="914400"/>
                <wp:effectExtent l="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914400"/>
                          <a:chOff x="0" y="0"/>
                          <a:chExt cx="800280" cy="914400"/>
                        </a:xfrm>
                      </wpg:grpSpPr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0" y="330840"/>
                            <a:ext cx="800280" cy="58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0"/>
                            <a:ext cx="571680" cy="343080"/>
                          </a:xfrm>
                          <a:prstGeom prst="cloudCallout">
                            <a:avLst>
                              <a:gd name="adj1" fmla="val -18333"/>
                              <a:gd name="adj2" fmla="val 13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جديد 13 اسود"/>
                                  <w:color w:val="auto"/>
                                  <w:lang w:val="en-US" w:eastAsia="zh-CN" w:bidi="ar-AE"/>
                                </w:rPr>
                                <w:t xml:space="preserve">Good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68580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15.6pt;width:63pt;height:72pt" coordorigin="4320,6312" coordsize="1260,1440">
                <v:shape id="shape_0" stroked="f" o:allowincell="f" style="position:absolute;left:4320;top:6833;width:1259;height:918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rect id="shape_0" stroked="t" o:allowincell="f" style="position:absolute;left:4500;top:6312;width:89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جديد 13 اسود"/>
                            <w:color w:val="auto"/>
                            <w:lang w:val="en-US" w:eastAsia="zh-CN" w:bidi="ar-AE"/>
                          </w:rPr>
                          <w:t xml:space="preserve">Good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500;top:6312;width:1079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4236720</wp:posOffset>
                </wp:positionV>
                <wp:extent cx="571500" cy="800100"/>
                <wp:effectExtent l="9525" t="9525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800280"/>
                          <a:chOff x="0" y="0"/>
                          <a:chExt cx="571680" cy="800280"/>
                        </a:xfrm>
                      </wpg:grpSpPr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0" y="228600"/>
                            <a:ext cx="5716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جديد 6"/>
                                  <w:color w:val="auto"/>
                                  <w:lang w:val="en-US" w:eastAsia="zh-CN" w:bidi="ar-AE"/>
                                </w:rPr>
                                <w:t xml:space="preserve">Good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71680" cy="800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33.6pt;width:45pt;height:63pt" coordorigin="180,6672" coordsize="900,1260">
                <v:shape id="shape_0" stroked="f" o:allowincell="f" style="position:absolute;left:180;top:7032;width:899;height:899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6672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جديد 6"/>
                            <w:color w:val="auto"/>
                            <w:lang w:val="en-US" w:eastAsia="zh-CN" w:bidi="ar-AE"/>
                          </w:rPr>
                          <w:t xml:space="preserve">Goo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80;top:6672;width:899;height:125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3436620</wp:posOffset>
                </wp:positionV>
                <wp:extent cx="457200" cy="685800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 flipH="1">
                            <a:off x="0" y="22860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جديد 13 اسود"/>
                                  <w:color w:val="auto"/>
                                  <w:lang w:val="en-US" w:eastAsia="zh-CN" w:bidi="ar-AE"/>
                                </w:rPr>
                                <w:t xml:space="preserve">Ni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70.6pt;width:36pt;height:54pt" coordorigin="180,5412" coordsize="720,1080">
                <v:shape id="shape_0" stroked="f" o:allowincell="f" style="position:absolute;left:180;top:5772;width:719;height:719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541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جديد 13 اسود"/>
                            <w:color w:val="auto"/>
                            <w:lang w:val="en-US" w:eastAsia="zh-CN" w:bidi="ar-AE"/>
                          </w:rPr>
                          <w:t xml:space="preserve">Ni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80;top:5412;width:719;height:107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3322320</wp:posOffset>
                </wp:positionV>
                <wp:extent cx="914400" cy="80010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 flipH="1">
                            <a:off x="114480" y="203040"/>
                            <a:ext cx="685800" cy="59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SimSun;宋体" w:cs="جديد 13 اسود"/>
                                  <w:color w:val="auto"/>
                                  <w:lang w:val="en-US" w:eastAsia="zh-CN" w:bidi="ar-AE"/>
                                </w:rPr>
                                <w:t xml:space="preserve">   Thanks my dea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6858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61.6pt;width:72pt;height:63pt" coordorigin="900,5232" coordsize="1440,1260">
                <v:shape id="shape_0" stroked="f" o:allowincell="f" style="position:absolute;left:1081;top:5552;width:1079;height:939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900;top:5232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SimSun;宋体" w:cs="جديد 13 اسود"/>
                            <w:color w:val="auto"/>
                            <w:lang w:val="en-US" w:eastAsia="zh-CN" w:bidi="ar-AE"/>
                          </w:rPr>
                          <w:t xml:space="preserve">   Thanks my dea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81;top:5232;width:107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4236720</wp:posOffset>
                </wp:positionV>
                <wp:extent cx="571500" cy="800100"/>
                <wp:effectExtent l="9525" t="9525" r="9525" b="952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800280"/>
                          <a:chOff x="0" y="0"/>
                          <a:chExt cx="571680" cy="800280"/>
                        </a:xfrm>
                      </wpg:grpSpPr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0" y="228600"/>
                            <a:ext cx="5716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جديد 6"/>
                                  <w:color w:val="auto"/>
                                  <w:lang w:val="en-US" w:eastAsia="zh-CN" w:bidi="ar-AE"/>
                                </w:rPr>
                                <w:t xml:space="preserve">Ok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71680" cy="800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333.6pt;width:45pt;height:63pt" coordorigin="1260,6672" coordsize="900,1260">
                <v:shape id="shape_0" stroked="f" o:allowincell="f" style="position:absolute;left:1260;top:7032;width:899;height:899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1260;top:6672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جديد 6"/>
                            <w:color w:val="auto"/>
                            <w:lang w:val="en-US" w:eastAsia="zh-CN" w:bidi="ar-AE"/>
                          </w:rPr>
                          <w:t xml:space="preserve">Ok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60;top:6672;width:899;height:125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100</wp:posOffset>
                </wp:positionH>
                <wp:positionV relativeFrom="paragraph">
                  <wp:posOffset>4579620</wp:posOffset>
                </wp:positionV>
                <wp:extent cx="914400" cy="914400"/>
                <wp:effectExtent l="0" t="635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 flipH="1">
                            <a:off x="0" y="0"/>
                            <a:ext cx="9144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raditional Arabic"/>
                                  <w:color w:val="auto"/>
                                  <w:lang w:val="en-US" w:eastAsia="zh-CN" w:bidi="ar-SA"/>
                                </w:rPr>
                                <w:t>than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685800" cy="800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360.6pt;width:72pt;height:72pt" coordorigin="3060,7212" coordsize="1440,1440">
                <v:shape id="shape_0" stroked="f" o:allowincell="f" style="position:absolute;left:3060;top:7212;width:1439;height:1079;mso-wrap-style:none;v-text-anchor:middle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3420;top:811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raditional Arabic"/>
                            <w:color w:val="auto"/>
                            <w:lang w:val="en-US" w:eastAsia="zh-CN" w:bidi="ar-SA"/>
                          </w:rPr>
                          <w:t>thank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1;top:7212;width:1079;height:125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3779520</wp:posOffset>
                </wp:positionV>
                <wp:extent cx="457200" cy="685800"/>
                <wp:effectExtent l="9525" t="9525" r="9525" b="952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 flipH="1">
                            <a:off x="0" y="22860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جديد 13 اسود"/>
                                  <w:color w:val="auto"/>
                                  <w:lang w:val="en-US" w:eastAsia="zh-CN" w:bidi="ar-AE"/>
                                </w:rPr>
                                <w:t xml:space="preserve">Ni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297.6pt;width:36pt;height:54pt" coordorigin="2340,5952" coordsize="720,1080">
                <v:shape id="shape_0" stroked="f" o:allowincell="f" style="position:absolute;left:2340;top:6312;width:719;height:719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340;top:595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جديد 13 اسود"/>
                            <w:color w:val="auto"/>
                            <w:lang w:val="en-US" w:eastAsia="zh-CN" w:bidi="ar-AE"/>
                          </w:rPr>
                          <w:t xml:space="preserve">Ni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340;top:5952;width:719;height:107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3436620</wp:posOffset>
                </wp:positionV>
                <wp:extent cx="914400" cy="1371600"/>
                <wp:effectExtent l="9525" t="9525" r="9525" b="952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28080"/>
                            <a:ext cx="891720" cy="1343520"/>
                          </a:xfrm>
                        </wpg:grpSpPr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0" y="276840"/>
                              <a:ext cx="525240" cy="106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43080" y="0"/>
                              <a:ext cx="548640" cy="315000"/>
                            </a:xfrm>
                            <a:prstGeom prst="cloudCallout">
                              <a:avLst>
                                <a:gd name="adj1" fmla="val -23958"/>
                                <a:gd name="adj2" fmla="val 103425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جديد 13 اسود"/>
                                    <w:color w:val="auto"/>
                                    <w:lang w:val="en-US" w:eastAsia="zh-CN" w:bidi="ar-AE"/>
                                  </w:rPr>
                                  <w:t xml:space="preserve">Ok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14400" cy="1371600"/>
                          </a:xfrm>
                          <a:prstGeom prst="rect">
                            <a:avLst/>
                          </a:prstGeom>
                          <a:noFill/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70.6pt;width:72pt;height:108pt" coordorigin="6840,5412" coordsize="1440,2160">
                <v:group id="shape_0" style="position:absolute;left:6840;top:5456;width:1404;height:2116">
                  <v:shape id="shape_0" stroked="f" o:allowincell="f" style="position:absolute;left:6840;top:5892;width:826;height:1679;mso-wrap-style:none;v-text-anchor:middle" type="_x0000_t75">
                    <v:imagedata r:id="rId101" o:detectmouseclick="t"/>
                    <v:stroke color="#3465a4" joinstyle="round" endcap="flat"/>
                    <w10:wrap type="none"/>
                  </v:shape>
                  <v:rect id="shape_0" stroked="t" o:allowincell="f" style="position:absolute;left:7380;top:5456;width:863;height:49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جديد 13 اسود"/>
                              <w:color w:val="auto"/>
                              <w:lang w:val="en-US" w:eastAsia="zh-CN" w:bidi="ar-AE"/>
                            </w:rPr>
                            <w:t xml:space="preserve">Ok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6840;top:5412;width:1439;height:2159;mso-wrap-style:none;v-text-anchor:middle">
                  <v:fill o:detectmouseclick="t" on="false"/>
                  <v:stroke color="black" weight="19080" dashstyle="shortdot" joinstyle="miter" endcap="round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3208020</wp:posOffset>
                </wp:positionV>
                <wp:extent cx="457200" cy="685800"/>
                <wp:effectExtent l="9525" t="9525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 flipH="1">
                            <a:off x="0" y="22860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جديد 13 اسود"/>
                                  <w:color w:val="auto"/>
                                  <w:lang w:val="en-US" w:eastAsia="zh-CN" w:bidi="ar-SA"/>
                                </w:rPr>
                                <w:t xml:space="preserve">Good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52.6pt;width:36pt;height:54pt" coordorigin="4140,5052" coordsize="720,1080">
                <v:shape id="shape_0" stroked="f" o:allowincell="f" style="position:absolute;left:4140;top:5412;width:719;height:719;mso-wrap-style:none;v-text-anchor:middle" type="_x0000_t75">
                  <v:imagedata r:id="rId103" o:detectmouseclick="t"/>
                  <v:stroke color="#3465a4" joinstyle="round" endcap="flat"/>
                  <w10:wrap type="none"/>
                </v:shape>
                <v:shape id="shape_0" stroked="f" o:allowincell="f" style="position:absolute;left:4140;top:505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جديد 13 اسود"/>
                            <w:color w:val="auto"/>
                            <w:lang w:val="en-US" w:eastAsia="zh-CN" w:bidi="ar-SA"/>
                          </w:rPr>
                          <w:t xml:space="preserve">Good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140;top:5052;width:719;height:107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3208020</wp:posOffset>
                </wp:positionV>
                <wp:extent cx="457200" cy="685800"/>
                <wp:effectExtent l="9525" t="9525" r="9525" b="952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 flipH="1">
                            <a:off x="0" y="22860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جديد 13 اسود"/>
                                  <w:color w:val="auto"/>
                                  <w:lang w:val="en-US" w:eastAsia="zh-CN" w:bidi="ar-AE"/>
                                </w:rPr>
                                <w:t>Good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52.6pt;width:36pt;height:54pt" coordorigin="5040,5052" coordsize="720,1080">
                <v:shape id="shape_0" stroked="f" o:allowincell="f" style="position:absolute;left:5040;top:5412;width:719;height:719;mso-wrap-style:none;v-text-anchor:middle" type="_x0000_t75">
                  <v:imagedata r:id="rId105" o:detectmouseclick="t"/>
                  <v:stroke color="#3465a4" joinstyle="round" endcap="flat"/>
                  <w10:wrap type="none"/>
                </v:shape>
                <v:shape id="shape_0" stroked="f" o:allowincell="f" style="position:absolute;left:5040;top:505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جديد 13 اسود"/>
                            <w:color w:val="auto"/>
                            <w:lang w:val="en-US" w:eastAsia="zh-CN" w:bidi="ar-AE"/>
                          </w:rPr>
                          <w:t>Good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040;top:5052;width:719;height:107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3779520</wp:posOffset>
                </wp:positionV>
                <wp:extent cx="457200" cy="685800"/>
                <wp:effectExtent l="9525" t="9525" r="9525" b="952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 flipH="1">
                            <a:off x="0" y="22860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جديد 13 اسود"/>
                                  <w:color w:val="auto"/>
                                  <w:lang w:val="en-US" w:eastAsia="zh-CN" w:bidi="ar-AE"/>
                                </w:rPr>
                                <w:t xml:space="preserve">Good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297.6pt;width:36pt;height:54pt" coordorigin="3240,5952" coordsize="720,1080">
                <v:shape id="shape_0" stroked="f" o:allowincell="f" style="position:absolute;left:3240;top:6312;width:719;height:719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3240;top:595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جديد 13 اسود"/>
                            <w:color w:val="auto"/>
                            <w:lang w:val="en-US" w:eastAsia="zh-CN" w:bidi="ar-AE"/>
                          </w:rPr>
                          <w:t xml:space="preserve">Goo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40;top:5952;width:719;height:107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71900</wp:posOffset>
                </wp:positionH>
                <wp:positionV relativeFrom="paragraph">
                  <wp:posOffset>3436620</wp:posOffset>
                </wp:positionV>
                <wp:extent cx="457200" cy="685800"/>
                <wp:effectExtent l="9525" t="9525" r="9525" b="952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 flipH="1">
                            <a:off x="0" y="22860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جديد 13 اسود"/>
                                  <w:color w:val="auto"/>
                                  <w:lang w:val="en-US" w:eastAsia="zh-CN" w:bidi="ar-SA"/>
                                </w:rPr>
                                <w:t>n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70.6pt;width:36pt;height:54pt" coordorigin="5940,5412" coordsize="720,1080">
                <v:shape id="shape_0" stroked="f" o:allowincell="f" style="position:absolute;left:5940;top:5772;width:719;height:719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5940;top:541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جديد 13 اسود"/>
                            <w:color w:val="auto"/>
                            <w:lang w:val="en-US" w:eastAsia="zh-CN" w:bidi="ar-SA"/>
                          </w:rPr>
                          <w:t>n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940;top:5412;width:719;height:107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0</wp:posOffset>
                </wp:positionH>
                <wp:positionV relativeFrom="paragraph">
                  <wp:posOffset>5036820</wp:posOffset>
                </wp:positionV>
                <wp:extent cx="685800" cy="8001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00280"/>
                          <a:chOff x="0" y="0"/>
                          <a:chExt cx="685800" cy="80028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285120"/>
                            <a:ext cx="685800" cy="51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السلام"/>
                                  <w:color w:val="auto"/>
                                  <w:lang w:val="en-US" w:eastAsia="zh-CN" w:bidi="ar-AE"/>
                                </w:rPr>
                                <w:t>wonderful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858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396.6pt;width:54pt;height:63pt" coordorigin="4500,7932" coordsize="1080,1260">
                <v:shape id="shape_0" stroked="f" o:allowincell="f" style="position:absolute;left:4500;top:8381;width:1079;height:810;mso-wrap-style:none;v-text-anchor:middle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500;top:793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السلام"/>
                            <w:color w:val="auto"/>
                            <w:lang w:val="en-US" w:eastAsia="zh-CN" w:bidi="ar-AE"/>
                          </w:rPr>
                          <w:t>wonderful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00;top:7932;width:107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0</wp:posOffset>
                </wp:positionH>
                <wp:positionV relativeFrom="paragraph">
                  <wp:posOffset>5151120</wp:posOffset>
                </wp:positionV>
                <wp:extent cx="571500" cy="800100"/>
                <wp:effectExtent l="9525" t="9525" r="9525" b="952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800280"/>
                          <a:chOff x="0" y="0"/>
                          <a:chExt cx="571680" cy="800280"/>
                        </a:xfrm>
                      </wpg:grpSpPr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0" y="228600"/>
                            <a:ext cx="5716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excellent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71680" cy="800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405.6pt;width:45pt;height:63pt" coordorigin="5760,8112" coordsize="900,1260">
                <v:shape id="shape_0" stroked="f" o:allowincell="f" style="position:absolute;left:5760;top:8472;width:899;height:899;mso-wrap-style:none;v-text-anchor:middle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f" o:allowincell="f" style="position:absolute;left:5760;top:8112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excellent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760;top:8112;width:899;height:125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5900</wp:posOffset>
                </wp:positionH>
                <wp:positionV relativeFrom="paragraph">
                  <wp:posOffset>5494020</wp:posOffset>
                </wp:positionV>
                <wp:extent cx="1257935" cy="914400"/>
                <wp:effectExtent l="8890" t="9525" r="9525" b="952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914400"/>
                          <a:chOff x="0" y="0"/>
                          <a:chExt cx="125784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840" cy="914400"/>
                          </a:xfrm>
                        </wpg:grpSpPr>
                        <pic:pic xmlns:pic="http://schemas.openxmlformats.org/drawingml/2006/picture">
                          <pic:nvPicPr>
                            <pic:cNvPr id="56" name="" descr="haydi (4)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 flipH="1">
                              <a:off x="0" y="0"/>
                              <a:ext cx="601200" cy="91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20" y="0"/>
                              <a:ext cx="1257480" cy="914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5240" y="114480"/>
                            <a:ext cx="627840" cy="685800"/>
                          </a:xfrm>
                          <a:prstGeom prst="cloudCallout">
                            <a:avLst>
                              <a:gd name="adj1" fmla="val -64157"/>
                              <a:gd name="adj2" fmla="val -28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Nice my  dear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432.6pt;width:99.1pt;height:72pt" coordorigin="2340,8652" coordsize="1982,1440">
                <v:group id="shape_0" style="position:absolute;left:2340;top:8652;width:1982;height:1440">
                  <v:shape id="shape_0" stroked="f" o:allowincell="f" style="position:absolute;left:2340;top:8652;width:946;height:1439;mso-wrap-style:none;v-text-anchor:middle" type="_x0000_t75">
                    <v:imagedata r:id="rId115" o:detectmouseclick="t"/>
                    <v:stroke color="#3465a4" joinstyle="round" endcap="flat"/>
                    <w10:wrap type="none"/>
                  </v:shape>
                  <v:rect id="shape_0" stroked="t" o:allowincell="f" style="position:absolute;left:2341;top:8652;width:1979;height:143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rect id="shape_0" fillcolor="white" stroked="t" o:allowincell="f" style="position:absolute;left:3167;top:8832;width:988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Nice my  dear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7500</wp:posOffset>
                </wp:positionH>
                <wp:positionV relativeFrom="paragraph">
                  <wp:posOffset>6065520</wp:posOffset>
                </wp:positionV>
                <wp:extent cx="1257300" cy="800100"/>
                <wp:effectExtent l="5080" t="5080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00280"/>
                          <a:chOff x="0" y="0"/>
                          <a:chExt cx="125748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800280"/>
                          </a:xfrm>
                        </wpg:grpSpPr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16"/>
                            <a:stretch/>
                          </pic:blipFill>
                          <pic:spPr>
                            <a:xfrm>
                              <a:off x="0" y="0"/>
                              <a:ext cx="543600" cy="80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83840" y="114480"/>
                              <a:ext cx="773280" cy="457200"/>
                            </a:xfrm>
                            <a:prstGeom prst="cloudCallout">
                              <a:avLst>
                                <a:gd name="adj1" fmla="val -54680"/>
                                <a:gd name="adj2" fmla="val 2874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AE"/>
                                  </w:rPr>
                                  <w:t>You are sta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574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477.6pt;width:99pt;height:63pt" coordorigin="4500,9552" coordsize="1980,1260">
                <v:group id="shape_0" style="position:absolute;left:4500;top:9552;width:1980;height:1260">
                  <v:shape id="shape_0" stroked="f" o:allowincell="f" style="position:absolute;left:4500;top:9552;width:855;height:1259;mso-wrap-style:none;v-text-anchor:middle" type="_x0000_t75">
                    <v:imagedata r:id="rId117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5262;top:9732;width:1217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AE"/>
                            </w:rPr>
                            <w:t>You are sta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4500;top:9552;width:197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72100</wp:posOffset>
                </wp:positionH>
                <wp:positionV relativeFrom="paragraph">
                  <wp:posOffset>4808220</wp:posOffset>
                </wp:positionV>
                <wp:extent cx="914400" cy="1371600"/>
                <wp:effectExtent l="9525" t="9525" r="9525" b="952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28080"/>
                            <a:ext cx="891720" cy="1343520"/>
                          </a:xfrm>
                        </wpg:grpSpPr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18"/>
                            <a:stretch/>
                          </pic:blipFill>
                          <pic:spPr>
                            <a:xfrm>
                              <a:off x="0" y="276840"/>
                              <a:ext cx="525240" cy="106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43080" y="0"/>
                              <a:ext cx="548640" cy="315000"/>
                            </a:xfrm>
                            <a:prstGeom prst="cloudCallout">
                              <a:avLst>
                                <a:gd name="adj1" fmla="val -23958"/>
                                <a:gd name="adj2" fmla="val 103425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جديد 13 اسود"/>
                                    <w:color w:val="auto"/>
                                    <w:lang w:val="en-US" w:eastAsia="zh-CN" w:bidi="ar-SA"/>
                                  </w:rPr>
                                  <w:t xml:space="preserve">Nice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14400" cy="1371600"/>
                          </a:xfrm>
                          <a:prstGeom prst="rect">
                            <a:avLst/>
                          </a:prstGeom>
                          <a:noFill/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378.6pt;width:72pt;height:108pt" coordorigin="8460,7572" coordsize="1440,2160">
                <v:group id="shape_0" style="position:absolute;left:8460;top:7616;width:1404;height:2116">
                  <v:shape id="shape_0" stroked="f" o:allowincell="f" style="position:absolute;left:8460;top:8052;width:826;height:1679;mso-wrap-style:none;v-text-anchor:middle" type="_x0000_t75">
                    <v:imagedata r:id="rId119" o:detectmouseclick="t"/>
                    <v:stroke color="#3465a4" joinstyle="round" endcap="flat"/>
                    <w10:wrap type="none"/>
                  </v:shape>
                  <v:rect id="shape_0" stroked="t" o:allowincell="f" style="position:absolute;left:9001;top:7616;width:863;height:49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جديد 13 اسود"/>
                              <w:color w:val="auto"/>
                              <w:lang w:val="en-US" w:eastAsia="zh-CN" w:bidi="ar-SA"/>
                            </w:rPr>
                            <w:t xml:space="preserve">Nice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8460;top:7572;width:1439;height:2159;mso-wrap-style:none;v-text-anchor:middle">
                  <v:fill o:detectmouseclick="t" on="false"/>
                  <v:stroke color="black" weight="19080" dashstyle="shortdot" joinstyle="miter" endcap="round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7600</wp:posOffset>
                </wp:positionH>
                <wp:positionV relativeFrom="paragraph">
                  <wp:posOffset>4236720</wp:posOffset>
                </wp:positionV>
                <wp:extent cx="571500" cy="800100"/>
                <wp:effectExtent l="9525" t="9525" r="8890" b="889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800280"/>
                          <a:chOff x="0" y="0"/>
                          <a:chExt cx="571680" cy="800280"/>
                        </a:xfrm>
                      </wpg:grpSpPr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 flipH="1">
                            <a:off x="0" y="266760"/>
                            <a:ext cx="570960" cy="53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5709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excellent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570960" cy="799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33.6pt;width:45pt;height:63pt" coordorigin="5760,6672" coordsize="900,1260">
                <v:shape id="shape_0" stroked="f" o:allowincell="f" style="position:absolute;left:5760;top:7092;width:898;height:838;mso-wrap-style:none;v-text-anchor:middle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5760;top:6672;width:89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excellent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761;top:6673;width:898;height:125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43400</wp:posOffset>
                </wp:positionH>
                <wp:positionV relativeFrom="paragraph">
                  <wp:posOffset>4922520</wp:posOffset>
                </wp:positionV>
                <wp:extent cx="914400" cy="10287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28880"/>
                          <a:chOff x="0" y="0"/>
                          <a:chExt cx="914400" cy="1028880"/>
                        </a:xfrm>
                      </wpg:grpSpPr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0" y="285840"/>
                            <a:ext cx="91440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9144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السلام"/>
                                  <w:color w:val="auto"/>
                                  <w:lang w:val="en-US" w:eastAsia="zh-CN" w:bidi="ar-AE"/>
                                </w:rPr>
                                <w:t>wonderful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387.6pt;width:72pt;height:81pt" coordorigin="6840,7752" coordsize="1440,1620">
                <v:shape id="shape_0" stroked="f" o:allowincell="f" style="position:absolute;left:6840;top:8202;width:1439;height:1169;mso-wrap-style:none;v-text-anchor:middle" type="_x0000_t75">
                  <v:imagedata r:id="rId123" o:detectmouseclick="t"/>
                  <v:stroke color="#3465a4" joinstyle="round" endcap="flat"/>
                  <w10:wrap type="none"/>
                </v:shape>
                <v:rect id="shape_0" stroked="t" o:allowincell="f" style="position:absolute;left:6840;top:7752;width:1439;height:16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840;top:7752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السلام"/>
                            <w:color w:val="auto"/>
                            <w:lang w:val="en-US" w:eastAsia="zh-CN" w:bidi="ar-AE"/>
                          </w:rPr>
                          <w:t>wonderful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800100</wp:posOffset>
                </wp:positionH>
                <wp:positionV relativeFrom="paragraph">
                  <wp:posOffset>5494020</wp:posOffset>
                </wp:positionV>
                <wp:extent cx="571500" cy="800100"/>
                <wp:effectExtent l="8890" t="9525" r="9525" b="889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800280"/>
                          <a:chOff x="0" y="0"/>
                          <a:chExt cx="571680" cy="800280"/>
                        </a:xfrm>
                      </wpg:grpSpPr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 flipH="1">
                            <a:off x="0" y="266760"/>
                            <a:ext cx="570960" cy="53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0"/>
                            <a:ext cx="5709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جديد 13 اسود"/>
                                  <w:color w:val="auto"/>
                                  <w:lang w:val="en-US" w:eastAsia="zh-CN" w:bidi="ar-AE"/>
                                </w:rPr>
                                <w:t xml:space="preserve">Good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570960" cy="799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432.6pt;width:45pt;height:63pt" coordorigin="-1260,8652" coordsize="900,1260">
                <v:shape id="shape_0" stroked="f" o:allowincell="f" style="position:absolute;left:-1260;top:9072;width:898;height:838;mso-wrap-style:none;v-text-anchor:middle" type="_x0000_t75">
                  <v:imagedata r:id="rId125" o:detectmouseclick="t"/>
                  <v:stroke color="#3465a4" joinstyle="round" endcap="flat"/>
                  <w10:wrap type="none"/>
                </v:shape>
                <v:shape id="shape_0" stroked="f" o:allowincell="f" style="position:absolute;left:-1259;top:8652;width:89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جديد 13 اسود"/>
                            <w:color w:val="auto"/>
                            <w:lang w:val="en-US" w:eastAsia="zh-CN" w:bidi="ar-AE"/>
                          </w:rPr>
                          <w:t xml:space="preserve">Goo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259;top:8653;width:898;height:125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5900</wp:posOffset>
                </wp:positionH>
                <wp:positionV relativeFrom="paragraph">
                  <wp:posOffset>4579620</wp:posOffset>
                </wp:positionV>
                <wp:extent cx="457200" cy="685800"/>
                <wp:effectExtent l="9525" t="9525" r="9525" b="952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 flipH="1">
                            <a:off x="0" y="22860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جديد 13 اسود"/>
                                  <w:color w:val="auto"/>
                                  <w:lang w:val="en-US" w:eastAsia="zh-CN" w:bidi="ar-AE"/>
                                </w:rPr>
                                <w:t>than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360.6pt;width:36pt;height:54pt" coordorigin="2340,7212" coordsize="720,1080">
                <v:shape id="shape_0" stroked="f" o:allowincell="f" style="position:absolute;left:2340;top:7572;width:719;height:719;mso-wrap-style:none;v-text-anchor:middle" type="_x0000_t75">
                  <v:imagedata r:id="rId127" o:detectmouseclick="t"/>
                  <v:stroke color="#3465a4" joinstyle="round" endcap="flat"/>
                  <w10:wrap type="none"/>
                </v:shape>
                <v:shape id="shape_0" stroked="f" o:allowincell="f" style="position:absolute;left:2340;top:721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جديد 13 اسود"/>
                            <w:color w:val="auto"/>
                            <w:lang w:val="en-US" w:eastAsia="zh-CN" w:bidi="ar-AE"/>
                          </w:rPr>
                          <w:t>than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340;top:7212;width:719;height:107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29100</wp:posOffset>
                </wp:positionH>
                <wp:positionV relativeFrom="paragraph">
                  <wp:posOffset>6065520</wp:posOffset>
                </wp:positionV>
                <wp:extent cx="571500" cy="800100"/>
                <wp:effectExtent l="9525" t="9525" r="9525" b="952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800280"/>
                          <a:chOff x="0" y="0"/>
                          <a:chExt cx="571680" cy="800280"/>
                        </a:xfrm>
                      </wpg:grpSpPr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0" y="228600"/>
                            <a:ext cx="5716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excellent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71680" cy="800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477.6pt;width:45pt;height:63pt" coordorigin="6660,9552" coordsize="900,1260">
                <v:shape id="shape_0" stroked="f" o:allowincell="f" style="position:absolute;left:6660;top:9912;width:899;height:899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9552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excellent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660;top:9552;width:899;height:125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914400</wp:posOffset>
                </wp:positionH>
                <wp:positionV relativeFrom="paragraph">
                  <wp:posOffset>6408420</wp:posOffset>
                </wp:positionV>
                <wp:extent cx="1371600" cy="571500"/>
                <wp:effectExtent l="5080" t="5080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71680"/>
                          <a:chOff x="0" y="0"/>
                          <a:chExt cx="137160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15840"/>
                            <a:ext cx="1371600" cy="555480"/>
                          </a:xfrm>
                        </wpg:grpSpPr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0" y="0"/>
                              <a:ext cx="685800" cy="55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800" y="0"/>
                              <a:ext cx="685800" cy="555480"/>
                            </a:xfrm>
                            <a:prstGeom prst="cloudCallout">
                              <a:avLst>
                                <a:gd name="adj1" fmla="val -53796"/>
                                <a:gd name="adj2" fmla="val 1102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SimSun;宋体" w:cs="جديد 6"/>
                                    <w:color w:val="auto"/>
                                    <w:lang w:val="en-US" w:eastAsia="zh-CN" w:bidi="ar-SA"/>
                                  </w:rPr>
                                  <w:t xml:space="preserve">May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SimSun;宋体" w:cs="جديد 6"/>
                                    <w:color w:val="auto"/>
                                    <w:lang w:val="en-US" w:eastAsia="zh-CN" w:bidi="ar-SA"/>
                                  </w:rPr>
                                  <w:t>Allah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SimSun;宋体" w:cs="جديد 6"/>
                                    <w:color w:val="auto"/>
                                    <w:lang w:val="en-US" w:eastAsia="zh-CN" w:bidi="ar-SA"/>
                                  </w:rPr>
                                  <w:t>Pless you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37160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504.6pt;width:108pt;height:45pt" coordorigin="-1440,10092" coordsize="2160,900">
                <v:group id="shape_0" style="position:absolute;left:-1440;top:10117;width:2160;height:875">
                  <v:shape id="shape_0" stroked="f" o:allowincell="f" style="position:absolute;left:-1440;top:10117;width:1079;height:874;mso-wrap-style:none;v-text-anchor:middle" type="_x0000_t75">
                    <v:imagedata r:id="rId131" o:detectmouseclick="t"/>
                    <v:stroke color="#3465a4" joinstyle="round" endcap="flat"/>
                    <w10:wrap type="none"/>
                  </v:shape>
                  <v:rect id="shape_0" stroked="t" o:allowincell="f" style="position:absolute;left:-360;top:10117;width:1079;height:87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SimSun;宋体" w:cs="جديد 6"/>
                              <w:color w:val="auto"/>
                              <w:lang w:val="en-US" w:eastAsia="zh-CN" w:bidi="ar-SA"/>
                            </w:rPr>
                            <w:t xml:space="preserve">May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SimSun;宋体" w:cs="جديد 6"/>
                              <w:color w:val="auto"/>
                              <w:lang w:val="en-US" w:eastAsia="zh-CN" w:bidi="ar-SA"/>
                            </w:rPr>
                            <w:t>Allah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SimSun;宋体" w:cs="جديد 6"/>
                              <w:color w:val="auto"/>
                              <w:lang w:val="en-US" w:eastAsia="zh-CN" w:bidi="ar-SA"/>
                            </w:rPr>
                            <w:t>Pless you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-1440;top:10092;width:2159;height:8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00600</wp:posOffset>
                </wp:positionH>
                <wp:positionV relativeFrom="paragraph">
                  <wp:posOffset>6294120</wp:posOffset>
                </wp:positionV>
                <wp:extent cx="1485900" cy="686435"/>
                <wp:effectExtent l="0" t="9525" r="9525" b="889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686520"/>
                          <a:chOff x="0" y="0"/>
                          <a:chExt cx="1486080" cy="686520"/>
                        </a:xfrm>
                      </wpg:grpSpPr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0" y="85680"/>
                            <a:ext cx="85716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3320" y="0"/>
                            <a:ext cx="842760" cy="457200"/>
                          </a:xfrm>
                          <a:prstGeom prst="cloudCallout">
                            <a:avLst>
                              <a:gd name="adj1" fmla="val -51203"/>
                              <a:gd name="adj2" fmla="val 65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السلام"/>
                                  <w:color w:val="auto"/>
                                  <w:lang w:val="en-US" w:eastAsia="zh-CN" w:bidi="ar-AE"/>
                                </w:rPr>
                                <w:t>wonderful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1371600" cy="685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495.6pt;width:117pt;height:54.05pt" coordorigin="7560,9912" coordsize="2340,1081">
                <v:shape id="shape_0" stroked="f" o:allowincell="f" style="position:absolute;left:7560;top:10047;width:1349;height:945;mso-wrap-style:none;v-text-anchor:middle" type="_x0000_t75">
                  <v:imagedata r:id="rId13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8573;top:9912;width:1326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السلام"/>
                            <w:color w:val="auto"/>
                            <w:lang w:val="en-US" w:eastAsia="zh-CN" w:bidi="ar-AE"/>
                          </w:rPr>
                          <w:t>wonderful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7740;top:9912;width:2159;height:107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AE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1.jpeg"/><Relationship Id="rId13" Type="http://schemas.openxmlformats.org/officeDocument/2006/relationships/image" Target="media/image6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7.jpeg"/><Relationship Id="rId25" Type="http://schemas.openxmlformats.org/officeDocument/2006/relationships/image" Target="media/image7.jpeg"/><Relationship Id="rId26" Type="http://schemas.openxmlformats.org/officeDocument/2006/relationships/image" Target="media/image11.jpeg"/><Relationship Id="rId27" Type="http://schemas.openxmlformats.org/officeDocument/2006/relationships/image" Target="media/image11.jpeg"/><Relationship Id="rId28" Type="http://schemas.openxmlformats.org/officeDocument/2006/relationships/image" Target="media/image12.jpeg"/><Relationship Id="rId29" Type="http://schemas.openxmlformats.org/officeDocument/2006/relationships/image" Target="media/image12.jpeg"/><Relationship Id="rId30" Type="http://schemas.openxmlformats.org/officeDocument/2006/relationships/image" Target="media/image13.jpeg"/><Relationship Id="rId31" Type="http://schemas.openxmlformats.org/officeDocument/2006/relationships/image" Target="media/image14.png"/><Relationship Id="rId32" Type="http://schemas.openxmlformats.org/officeDocument/2006/relationships/image" Target="media/image13.jpe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jpeg"/><Relationship Id="rId37" Type="http://schemas.openxmlformats.org/officeDocument/2006/relationships/image" Target="media/image17.jpeg"/><Relationship Id="rId38" Type="http://schemas.openxmlformats.org/officeDocument/2006/relationships/image" Target="media/image13.jpeg"/><Relationship Id="rId39" Type="http://schemas.openxmlformats.org/officeDocument/2006/relationships/image" Target="media/image14.png"/><Relationship Id="rId40" Type="http://schemas.openxmlformats.org/officeDocument/2006/relationships/image" Target="media/image18.png"/><Relationship Id="rId41" Type="http://schemas.openxmlformats.org/officeDocument/2006/relationships/image" Target="media/image18.png"/><Relationship Id="rId42" Type="http://schemas.openxmlformats.org/officeDocument/2006/relationships/image" Target="media/image19.png"/><Relationship Id="rId43" Type="http://schemas.openxmlformats.org/officeDocument/2006/relationships/image" Target="media/image20.png"/><Relationship Id="rId44" Type="http://schemas.openxmlformats.org/officeDocument/2006/relationships/image" Target="media/image21.jpeg"/><Relationship Id="rId45" Type="http://schemas.openxmlformats.org/officeDocument/2006/relationships/image" Target="media/image21.jpeg"/><Relationship Id="rId46" Type="http://schemas.openxmlformats.org/officeDocument/2006/relationships/image" Target="media/image21.jpeg"/><Relationship Id="rId47" Type="http://schemas.openxmlformats.org/officeDocument/2006/relationships/image" Target="media/image21.jpeg"/><Relationship Id="rId48" Type="http://schemas.openxmlformats.org/officeDocument/2006/relationships/image" Target="media/image22.jpeg"/><Relationship Id="rId49" Type="http://schemas.openxmlformats.org/officeDocument/2006/relationships/image" Target="media/image22.jpeg"/><Relationship Id="rId50" Type="http://schemas.openxmlformats.org/officeDocument/2006/relationships/image" Target="media/image23.png"/><Relationship Id="rId51" Type="http://schemas.openxmlformats.org/officeDocument/2006/relationships/image" Target="media/image23.png"/><Relationship Id="rId52" Type="http://schemas.openxmlformats.org/officeDocument/2006/relationships/image" Target="media/image24.jpeg"/><Relationship Id="rId53" Type="http://schemas.openxmlformats.org/officeDocument/2006/relationships/image" Target="media/image24.jpeg"/><Relationship Id="rId54" Type="http://schemas.openxmlformats.org/officeDocument/2006/relationships/image" Target="media/image25.png"/><Relationship Id="rId55" Type="http://schemas.openxmlformats.org/officeDocument/2006/relationships/image" Target="media/image25.png"/><Relationship Id="rId56" Type="http://schemas.openxmlformats.org/officeDocument/2006/relationships/image" Target="media/image26.jpeg"/><Relationship Id="rId57" Type="http://schemas.openxmlformats.org/officeDocument/2006/relationships/image" Target="media/image26.jpeg"/><Relationship Id="rId58" Type="http://schemas.openxmlformats.org/officeDocument/2006/relationships/image" Target="media/image27.jpeg"/><Relationship Id="rId59" Type="http://schemas.openxmlformats.org/officeDocument/2006/relationships/image" Target="media/image27.jpeg"/><Relationship Id="rId60" Type="http://schemas.openxmlformats.org/officeDocument/2006/relationships/image" Target="media/image28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29.png"/><Relationship Id="rId64" Type="http://schemas.openxmlformats.org/officeDocument/2006/relationships/image" Target="media/image30.png"/><Relationship Id="rId65" Type="http://schemas.openxmlformats.org/officeDocument/2006/relationships/image" Target="media/image30.png"/><Relationship Id="rId66" Type="http://schemas.openxmlformats.org/officeDocument/2006/relationships/image" Target="media/image31.png"/><Relationship Id="rId67" Type="http://schemas.openxmlformats.org/officeDocument/2006/relationships/image" Target="media/image31.png"/><Relationship Id="rId68" Type="http://schemas.openxmlformats.org/officeDocument/2006/relationships/image" Target="media/image32.jpeg"/><Relationship Id="rId69" Type="http://schemas.openxmlformats.org/officeDocument/2006/relationships/image" Target="media/image32.jpeg"/><Relationship Id="rId70" Type="http://schemas.openxmlformats.org/officeDocument/2006/relationships/image" Target="media/image33.jpeg"/><Relationship Id="rId71" Type="http://schemas.openxmlformats.org/officeDocument/2006/relationships/image" Target="media/image33.jpeg"/><Relationship Id="rId72" Type="http://schemas.openxmlformats.org/officeDocument/2006/relationships/image" Target="media/image34.jpeg"/><Relationship Id="rId73" Type="http://schemas.openxmlformats.org/officeDocument/2006/relationships/image" Target="media/image35.png"/><Relationship Id="rId74" Type="http://schemas.openxmlformats.org/officeDocument/2006/relationships/image" Target="media/image11.jpeg"/><Relationship Id="rId75" Type="http://schemas.openxmlformats.org/officeDocument/2006/relationships/image" Target="media/image11.jpeg"/><Relationship Id="rId76" Type="http://schemas.openxmlformats.org/officeDocument/2006/relationships/image" Target="media/image23.png"/><Relationship Id="rId77" Type="http://schemas.openxmlformats.org/officeDocument/2006/relationships/image" Target="media/image23.png"/><Relationship Id="rId78" Type="http://schemas.openxmlformats.org/officeDocument/2006/relationships/image" Target="media/image30.png"/><Relationship Id="rId79" Type="http://schemas.openxmlformats.org/officeDocument/2006/relationships/image" Target="media/image30.png"/><Relationship Id="rId80" Type="http://schemas.openxmlformats.org/officeDocument/2006/relationships/image" Target="media/image34.jpeg"/><Relationship Id="rId81" Type="http://schemas.openxmlformats.org/officeDocument/2006/relationships/image" Target="media/image35.png"/><Relationship Id="rId82" Type="http://schemas.openxmlformats.org/officeDocument/2006/relationships/image" Target="media/image36.jpeg"/><Relationship Id="rId83" Type="http://schemas.openxmlformats.org/officeDocument/2006/relationships/image" Target="media/image36.jpeg"/><Relationship Id="rId84" Type="http://schemas.openxmlformats.org/officeDocument/2006/relationships/image" Target="media/image27.jpeg"/><Relationship Id="rId85" Type="http://schemas.openxmlformats.org/officeDocument/2006/relationships/image" Target="media/image27.jpeg"/><Relationship Id="rId86" Type="http://schemas.openxmlformats.org/officeDocument/2006/relationships/image" Target="media/image37.jpeg"/><Relationship Id="rId87" Type="http://schemas.openxmlformats.org/officeDocument/2006/relationships/image" Target="media/image37.jpeg"/><Relationship Id="rId88" Type="http://schemas.openxmlformats.org/officeDocument/2006/relationships/image" Target="media/image38.jpeg"/><Relationship Id="rId89" Type="http://schemas.openxmlformats.org/officeDocument/2006/relationships/image" Target="media/image38.jpeg"/><Relationship Id="rId90" Type="http://schemas.openxmlformats.org/officeDocument/2006/relationships/image" Target="media/image19.png"/><Relationship Id="rId91" Type="http://schemas.openxmlformats.org/officeDocument/2006/relationships/image" Target="media/image20.png"/><Relationship Id="rId92" Type="http://schemas.openxmlformats.org/officeDocument/2006/relationships/image" Target="media/image39.jpeg"/><Relationship Id="rId93" Type="http://schemas.openxmlformats.org/officeDocument/2006/relationships/image" Target="media/image40.png"/><Relationship Id="rId94" Type="http://schemas.openxmlformats.org/officeDocument/2006/relationships/image" Target="media/image38.jpeg"/><Relationship Id="rId95" Type="http://schemas.openxmlformats.org/officeDocument/2006/relationships/image" Target="media/image38.jpeg"/><Relationship Id="rId96" Type="http://schemas.openxmlformats.org/officeDocument/2006/relationships/image" Target="media/image41.jpeg"/><Relationship Id="rId97" Type="http://schemas.openxmlformats.org/officeDocument/2006/relationships/image" Target="media/image42.png"/><Relationship Id="rId98" Type="http://schemas.openxmlformats.org/officeDocument/2006/relationships/image" Target="media/image19.png"/><Relationship Id="rId99" Type="http://schemas.openxmlformats.org/officeDocument/2006/relationships/image" Target="media/image20.png"/><Relationship Id="rId100" Type="http://schemas.openxmlformats.org/officeDocument/2006/relationships/image" Target="media/image22.jpeg"/><Relationship Id="rId101" Type="http://schemas.openxmlformats.org/officeDocument/2006/relationships/image" Target="media/image22.jpeg"/><Relationship Id="rId102" Type="http://schemas.openxmlformats.org/officeDocument/2006/relationships/image" Target="media/image19.png"/><Relationship Id="rId103" Type="http://schemas.openxmlformats.org/officeDocument/2006/relationships/image" Target="media/image20.png"/><Relationship Id="rId104" Type="http://schemas.openxmlformats.org/officeDocument/2006/relationships/image" Target="media/image19.png"/><Relationship Id="rId105" Type="http://schemas.openxmlformats.org/officeDocument/2006/relationships/image" Target="media/image20.png"/><Relationship Id="rId106" Type="http://schemas.openxmlformats.org/officeDocument/2006/relationships/image" Target="media/image19.png"/><Relationship Id="rId107" Type="http://schemas.openxmlformats.org/officeDocument/2006/relationships/image" Target="media/image20.png"/><Relationship Id="rId108" Type="http://schemas.openxmlformats.org/officeDocument/2006/relationships/image" Target="media/image19.png"/><Relationship Id="rId109" Type="http://schemas.openxmlformats.org/officeDocument/2006/relationships/image" Target="media/image20.png"/><Relationship Id="rId110" Type="http://schemas.openxmlformats.org/officeDocument/2006/relationships/image" Target="media/image27.jpeg"/><Relationship Id="rId111" Type="http://schemas.openxmlformats.org/officeDocument/2006/relationships/image" Target="media/image27.jpeg"/><Relationship Id="rId112" Type="http://schemas.openxmlformats.org/officeDocument/2006/relationships/image" Target="media/image38.jpeg"/><Relationship Id="rId113" Type="http://schemas.openxmlformats.org/officeDocument/2006/relationships/image" Target="media/image38.jpeg"/><Relationship Id="rId114" Type="http://schemas.openxmlformats.org/officeDocument/2006/relationships/image" Target="media/image13.jpeg"/><Relationship Id="rId115" Type="http://schemas.openxmlformats.org/officeDocument/2006/relationships/image" Target="media/image14.png"/><Relationship Id="rId116" Type="http://schemas.openxmlformats.org/officeDocument/2006/relationships/image" Target="media/image11.jpeg"/><Relationship Id="rId117" Type="http://schemas.openxmlformats.org/officeDocument/2006/relationships/image" Target="media/image11.jpeg"/><Relationship Id="rId118" Type="http://schemas.openxmlformats.org/officeDocument/2006/relationships/image" Target="media/image22.jpeg"/><Relationship Id="rId119" Type="http://schemas.openxmlformats.org/officeDocument/2006/relationships/image" Target="media/image22.jpeg"/><Relationship Id="rId120" Type="http://schemas.openxmlformats.org/officeDocument/2006/relationships/image" Target="media/image19.png"/><Relationship Id="rId121" Type="http://schemas.openxmlformats.org/officeDocument/2006/relationships/image" Target="media/image20.png"/><Relationship Id="rId122" Type="http://schemas.openxmlformats.org/officeDocument/2006/relationships/image" Target="media/image43.jpeg"/><Relationship Id="rId123" Type="http://schemas.openxmlformats.org/officeDocument/2006/relationships/image" Target="media/image43.jpeg"/><Relationship Id="rId124" Type="http://schemas.openxmlformats.org/officeDocument/2006/relationships/image" Target="media/image19.png"/><Relationship Id="rId125" Type="http://schemas.openxmlformats.org/officeDocument/2006/relationships/image" Target="media/image20.png"/><Relationship Id="rId126" Type="http://schemas.openxmlformats.org/officeDocument/2006/relationships/image" Target="media/image19.png"/><Relationship Id="rId127" Type="http://schemas.openxmlformats.org/officeDocument/2006/relationships/image" Target="media/image20.png"/><Relationship Id="rId128" Type="http://schemas.openxmlformats.org/officeDocument/2006/relationships/image" Target="media/image38.jpeg"/><Relationship Id="rId129" Type="http://schemas.openxmlformats.org/officeDocument/2006/relationships/image" Target="media/image38.jpeg"/><Relationship Id="rId130" Type="http://schemas.openxmlformats.org/officeDocument/2006/relationships/image" Target="media/image17.jpeg"/><Relationship Id="rId131" Type="http://schemas.openxmlformats.org/officeDocument/2006/relationships/image" Target="media/image17.jpeg"/><Relationship Id="rId132" Type="http://schemas.openxmlformats.org/officeDocument/2006/relationships/image" Target="media/image7.jpeg"/><Relationship Id="rId133" Type="http://schemas.openxmlformats.org/officeDocument/2006/relationships/image" Target="media/image7.jpeg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21:56:00Z</dcterms:created>
  <dc:creator>KAES</dc:creator>
  <dc:description/>
  <cp:keywords/>
  <dc:language>en-US</dc:language>
  <cp:lastModifiedBy>KAES</cp:lastModifiedBy>
  <dcterms:modified xsi:type="dcterms:W3CDTF">2005-09-07T22:40:00Z</dcterms:modified>
  <cp:revision>3</cp:revision>
  <dc:subject/>
  <dc:title/>
</cp:coreProperties>
</file>